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ne 26- July 2 (C) – Galatians 5:1, 1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Freed to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 xml:space="preserve">For freedom Christ has set us free.  Stand firm, therefore, and do not submit again to a yoke of slavery.” </w:t>
      </w:r>
      <w:r>
        <w:rPr>
          <w:sz w:val="22"/>
          <w:szCs w:val="22"/>
        </w:rPr>
        <w:t>(Galatians 5: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Galatians 5:1, 1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Paul’s letter to the Galatians</w:t>
      </w:r>
      <w:r>
        <w:rPr>
          <w:i/>
          <w:sz w:val="22"/>
        </w:rPr>
        <w:t xml:space="preserve">, </w:t>
      </w:r>
      <w:r>
        <w:rPr>
          <w:sz w:val="22"/>
        </w:rPr>
        <w:t>he responds directly to a critical question facing the early church concerning its mission.  Was the gospel message of Jesus Christ for Jews alone, or for Jews and Gentiles?  Paul is crystal clear.  Jesus came for Jews and Gentiles, so all might experience a freedom given by Christ alone.  “For freedom Christ has set us free.  Stand firm, therefore, and do not submit again to a yoke of slavery.”  (Galatians 5:1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first century Jewish Christians were caught up in the promises made to Abraham and his descendents.  Were the followers of Jesus only to be Jews?  Where did that leave non-Jews who had faith and wanted to follow Jesus?  The early church was burdened by a self-inflicted yoke of slavery created by them as they pre-determined the boundaries and parameters of God’s grace.  Paul would have nothing to do with that.  He refused to wear a yoke of slavery which limited God’s gospel messag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s Christ freed us from?</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s Christ freed us fo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Name some of the yokes of slavery we place on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reedom can imply people do whatever they want and whenever they want, but that is far from the intended meaning.  “For you were called to freedom brothers and sisters, only do not use your freedom as an opportunity for self-indulgence, but through love become slaves to one another.  For the whole law is summed up in a single commandment, ‘You shall love your neighbor as yourself’.’”  (Galatians 5:13-14 NRSV)  We are freed to love our neighb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further explains we are to live in the Spirit and not the flesh.  For the flesh will keep us enslaved.  Verses 19-20 describe a long list of characteristics of the flesh including strife, jealousy, dissensions, envy and the list goes on.  Those things are not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ntrast a life in the Spirit and a life in the fles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 add anything else to the list of works of the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ext Paul describes the characteristic of the fruit of the Sprit.  “By contrast, the fruit of the Spirit is love, joy, peace, patience, kindness, generosity, faithfulness, gentleness, and self-control.  There is no law against such things.”   (Galatians 5:22-23 NRSV)  Paul reminds us there is no limitation to bearing the fruit of the Spirit which is manifested in many way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effective is Paul when he contrasts the works of the flesh with the fruit of the Spirit?  Explain your answ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easiest and most difficult fruits to grow in your own person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sz w:val="22"/>
        </w:rPr>
        <w:t xml:space="preserve">If we live by the Spirit, let us also be guided by the Spirit.” (Galatians 5:25 NRSV)  There is a consistency of a message—a life in the Spirit is a life which produces good fru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inally, the day arrived! Finally, the speaker concluded the keynote speech.  Finally, the diplomas were handed out to the graduating seniors.  Finally, caps were thrown high up in the air at the graduation ceremony. Finally, the seniors were free!  But, free for wha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you had the opportunity to speak to a graduation class, what might you say about fre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reparations will be made during the coming days for local July 4</w:t>
      </w:r>
      <w:r>
        <w:rPr>
          <w:sz w:val="22"/>
          <w:vertAlign w:val="superscript"/>
        </w:rPr>
        <w:t>th</w:t>
      </w:r>
      <w:r>
        <w:rPr>
          <w:sz w:val="22"/>
        </w:rPr>
        <w:t xml:space="preserve"> celebrations.  Many will pause to reflect on the remarkable freedoms of this country.  But, what are we free to do?</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you had the opportunity to speak at a local July 4</w:t>
      </w:r>
      <w:r>
        <w:rPr>
          <w:i/>
          <w:sz w:val="22"/>
          <w:szCs w:val="22"/>
          <w:vertAlign w:val="superscript"/>
        </w:rPr>
        <w:t>th</w:t>
      </w:r>
      <w:r>
        <w:rPr>
          <w:i/>
          <w:sz w:val="22"/>
          <w:szCs w:val="22"/>
        </w:rPr>
        <w:t xml:space="preserve"> celebration, what might you say about freedom?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r words differ from speaking to graduating senio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uch are your words influenced by your understanding of Christian fre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writes, “For freedom Christ has set us free.  Stand firm, therefore, and do not submit again to a yoke of slavery.”  (Galatians 5:1 NRSV)  And yet, it is easy to put on the yoke of slavery, whether it be a yoke created by our own insecurities, fears, or guilt.   We can get caught up in the pressures of daily deadlines and schedules.  We become enslaved to our own striv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6"/>
          <w:szCs w:val="16"/>
        </w:rPr>
      </w:pPr>
      <w:r>
        <w:rPr>
          <w:sz w:val="22"/>
          <w:szCs w:val="22"/>
        </w:rPr>
        <w:t xml:space="preserve">But Christ has freed us from the power of sin, death and the devil. Christ has freed us at a price.  Paul makes it clear.  We are freed to love.  Martin Luther often taught and preached on Paul’s passage from Galatians on freedom.  His essay on “The Freedom of a Christian” includes these words, “A Christian is a perfectly free lord of all, subject to none.  A Christian is a perfectly dutiful servant of all, subject to all.”  </w:t>
      </w:r>
      <w:r>
        <w:rPr>
          <w:sz w:val="16"/>
          <w:szCs w:val="16"/>
        </w:rPr>
        <w:t>(</w:t>
      </w:r>
      <w:r>
        <w:rPr>
          <w:sz w:val="16"/>
          <w:szCs w:val="16"/>
          <w:u w:val="single"/>
        </w:rPr>
        <w:t>Christian Liberty</w:t>
      </w:r>
      <w:r>
        <w:rPr>
          <w:sz w:val="16"/>
          <w:szCs w:val="16"/>
        </w:rPr>
        <w:t>, by Martin Luther edited by Harold J. Grimm, Fortress Press, Philadelphia, PA 1957, page 7)</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be subject to none, but subject to al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a Christian who fully lives free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fter describing the fruit of the Spirit, Paul offers this simple thought, “There is no law against such things.”  (Galatians 5:23 NRSV)  How true; there is no law or limit to love.  There is no law against joy, nor patience, kindness, generosity, or self-control.  In Jesus Christ, we have been freed for love and for living a life which bears the fruit of the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eft to ourselves, we enslave ourselves, and death takes hold.  God invites us to live life as God intends for us, loving God with our whole heart and loving our neighbor as ourselves.  “If we live by the Spirit, let us also be guided by the Spirit.”  (Galatians 5:25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might you do to remind yourself to live by the Spiri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 xml:space="preserve">How do you hope you bear the fruit of the Spirit this week? </w:t>
      </w:r>
      <w:r>
        <w:rPr>
          <w:sz w:val="22"/>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send your creative Spirit to set us free to love and to bear frui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elect one fruit of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nurture and grow this month.</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June 26-July 2  (C</w:t>
          </w:r>
          <w:r>
            <w:rPr>
              <w:sz w:val="16"/>
              <w:szCs w:val="16"/>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3 Evangelical Lutheran Church in America          </w:t>
      <w:tab/>
      <w:tab/>
      <w:t xml:space="preserve">                         June 26- July 2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6z0">
    <w:name w:val="WW8Num16z0"/>
    <w:qFormat/>
    <w:rPr>
      <w:i/>
    </w:rPr>
  </w:style>
  <w:style w:type="character" w:styleId="WW8Num17z0">
    <w:name w:val="WW8Num17z0"/>
    <w:qFormat/>
    <w:rPr>
      <w:i/>
    </w:rPr>
  </w:style>
  <w:style w:type="character" w:styleId="WW8Num19z0">
    <w:name w:val="WW8Num19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01:00Z</dcterms:created>
  <dc:creator>John</dc:creator>
  <dc:description/>
  <cp:keywords/>
  <dc:language>en-US</dc:language>
  <cp:lastModifiedBy>Microsoft account</cp:lastModifiedBy>
  <cp:lastPrinted>2013-05-19T11:50:00Z</cp:lastPrinted>
  <dcterms:modified xsi:type="dcterms:W3CDTF">2020-07-26T19:01:00Z</dcterms:modified>
  <cp:revision>2</cp:revision>
  <dc:subject/>
  <dc:title/>
</cp:coreProperties>
</file>