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ly 31 - August 6 (B) – Ephesians 4:1-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i/>
          <w:sz w:val="22"/>
          <w:szCs w:val="22"/>
        </w:rPr>
        <w:t xml:space="preserve">  Grow up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But speaking the truth in love, we must grow up in every way into him who is the head, into Christ…</w:t>
      </w:r>
      <w:r>
        <w:rPr>
          <w:b/>
          <w:sz w:val="22"/>
          <w:szCs w:val="22"/>
        </w:rPr>
        <w:t>”</w:t>
      </w:r>
      <w:r>
        <w:rPr>
          <w:sz w:val="22"/>
          <w:szCs w:val="22"/>
        </w:rPr>
        <w:t xml:space="preserve"> (Ephesians 4:1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4: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Christians are begged, encouraged, and urged “to lead a life worthy of the calling to which you have been called.”  (Ephesians 4:1 NRSV)  Too often, we can resemble young children who quickly move through toys, being tossed to and fro by the colors, sounds, and sights of what is put befor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Life is full of things to distract us from our calling.  Before we know it, days, months, and years fly by.  Time passes and we have not led the life worthy of God’s calling to 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s anyone ever begged you to lead a life worthy of God?  Describe the situat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hear that urging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it is not too late. Each of us is urged to offer our gifts within the body of Christ so we might “grow up in every way into him who is the head, into Christ.”  (Ephesians 4:15 NRSV)  Our lives are not our own.  In baptism, we have become connected to the body of Christ.  Just like in a human body, there is a variety of parts and each part contributes to the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ome people are given gifts to be apostles, prophets, evangelists, pastors, and teachers.  No matter the particular gift given to an individual, all are to offer their unique gift, “… to equip the saints for the work of ministry, for building up the body of Christ. . .”  (Ephesians 4:12 NRSV)  God does not give a gift to an individual merely to be hoarded.  Gifts are given so that others might be equipped for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takes a certain maturity to realize God gives gifts to individuals so that the whole community might become strong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addition to the list of gifts found in verse 11, what are other gifts given to individual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ithout the guidance from the community, how might we view our God-given gifts and tal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veryone is given a gift from God, but not all gifts are the same.  There are times jealousy and resentment seep into a community of Christ.  Sometimes, individuals neglect offering their gift for the sake of community and pursue a path of self-gratification.  This passage provides important words of guidance for those called to follow Christ.  Live “…with all humility and gentleness, with patience, bearing with one another in love, making every effort to maintain the unity of the Spirit in the bond of peace.”  (Ephesians 4:2-3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the attributes of humility, gentleness, patience, and forbearance help maintain unit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human attributes tends to disrupt the bond of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Unity is rooted in the shared body, Spirit, hope, calling, Lord, faith, and baptism.  The Christian is not alone.  Consider when all parts of the body are working well and properly.  “But speaking the truth in love, we must grow up in every way into him who is the head, into Christ.”  (Ephesians 4:15 NRS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encourage others to grow up in Christ and accept their calling to lead a life worth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Like so many times before, the congregation was caught up in conflict. Nobody quite understood why this particular congregation had such a difficult time.  But this conflict seemed different.  There was a sadness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Finally, on one Sunday morning, Miss Agnes, an older white-haired woman said, “Enough.  Before I die, we are going to be the church Jesus intended us to be in this community. I want everyone to attend a Bible Study on Wednesday night.  If you don’t come, then I don’t want to hear you complain, whine, or critic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Now Miss Agnes had welcomed almost every new member with her home-made sourdough bread, delivered a meal to their home during difficult times, and taught every child in Vacation Bible School.  This was </w:t>
      </w:r>
      <w:r>
        <w:rPr>
          <w:i/>
          <w:sz w:val="22"/>
          <w:szCs w:val="22"/>
        </w:rPr>
        <w:t xml:space="preserve">her </w:t>
      </w:r>
      <w:r>
        <w:rPr>
          <w:sz w:val="22"/>
          <w:szCs w:val="22"/>
        </w:rPr>
        <w:t>church and she was tired of the diss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Sure enough, as soon as Miss Agnes got home, she began to dig through her closets, drawers, and boxes.  She was not an organized person, but she saved everything.  So, she kept searching until she found a Bible Study used at one of her women’s Bible Study classes about 25 years ago.  The focus was on Ephesians 4:1-16.  She was determined to have her congregation study this passage until she felt there was unity and peace – hopefully within her lifeti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are there so many conflicts in the churc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often do churches discuss leading a life worthy of the calling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have you embraced humility, gentleness, patience, and forbearance in your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Living as part of a Christian community is not necessarily an easy thing to do.  Not everyone has the same gift; not all use their gifts to build up th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sz w:val="22"/>
        </w:rPr>
        <w:t>There is one body and one Spirit, just as you were called to the one hope of your calling, one Lord, one faith, one baptism, one God and Father of all, who is above all and through all and in all.  (Ephesians 4:4 NRSV)  In baptism, God has claimed us and marked us with the cross of Christ forever.  We share that mark of baptism with others who have been bapt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ur past, present, and future are connected to this one Lord, Spirit, and God.  We are to use our God-given gifts to build up the faith community to be a healthy, loving body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your favorite verse from this passag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hope to use your gifts to build up the body of Christ for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we hear your calling.  Now show us the way to lead a life worthy of your calling.  Guide us in offering our gifts for ministry to build up the body of Christ.  Amen</w:t>
      </w: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end a thank you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at least five people in your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ho offer their gifts to build up the body of Christ.</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July 31-August 1(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ly 31–August 1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08" w:leader="none"/>
        <w:tab w:val="right" w:pos="92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9:00Z</dcterms:created>
  <dc:creator>John</dc:creator>
  <dc:description/>
  <cp:keywords/>
  <dc:language>en-US</dc:language>
  <cp:lastModifiedBy>Microsoft account</cp:lastModifiedBy>
  <cp:lastPrinted>2012-05-29T09:00:00Z</cp:lastPrinted>
  <dcterms:modified xsi:type="dcterms:W3CDTF">2020-07-27T02:39:00Z</dcterms:modified>
  <cp:revision>2</cp:revision>
  <dc:subject/>
  <dc:title/>
</cp:coreProperties>
</file>