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June 12-18 (B) – 2 Corinthians 5:6-10 [11-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Focus:</w:t>
      </w:r>
      <w:r>
        <w:rPr>
          <w:i/>
          <w:sz w:val="22"/>
          <w:szCs w:val="22"/>
        </w:rPr>
        <w:t xml:space="preserve"> At Home or Away, We Walk by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 xml:space="preserve">“… </w:t>
      </w:r>
      <w:r>
        <w:rPr>
          <w:b/>
          <w:sz w:val="22"/>
        </w:rPr>
        <w:t xml:space="preserve">for we walk by faith, not by sight.” </w:t>
      </w:r>
      <w:r>
        <w:rPr>
          <w:sz w:val="22"/>
        </w:rPr>
        <w:t xml:space="preserve"> 2 Corinthians 5: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5:6-10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is addressing in today’s reading his understanding of death.  Earlier in his ministry, Paul seems to have expected to live until the second coming of Christ. (See 1 Thessalonians 4:13-18.)   The text for today seems to indicate that he is anticipating his own death.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anticipation of his own death change Paul’s teach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s your thinking about death changed as you have gotten older?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verses prior to the assigned reading provide the context for the verses that follow.  Paul, the tentmaker, uses the imagery of a tent to contrast human existence in this world with the glory of the world to come after death. (2 Corinthians 5:1)  A tent is temporary structure.  It is portable and can be moved from place to place.  And it can easily be knocked down or destroyed.  Paul speaks of an earthly tent to describe the transitory nature of human existence and the frailty of the body. One can almost hear the verse from Isaiah 40:  “All people are grass … The grass withers, the flower fades….” (Isaiah 40:8 NRSV)  Our bodies are as tents and grass – here today, gone tomorrow.</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ich imagery resonates more with you to describe human existence – tent or grass?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the verses continue in Isaiah:  “…but the word of our God will stand forever.”  (Isaiah 40:8 NRSV) Paul also continues the contrast of the tent with the imagery of “a house not made with hands, eternal in the heavens.”  (2 Corinthians 5:1 NRSV)  It is permanent, fixed, and secure; and it is called “ho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other examples in Scripture that refer to heaven as a house or a place to come ho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e image of heaven as a house meaningful for you?  Explai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ith the sure and certain hope in the promises of God, Paul can face the reality of death “always confident” (vs. 6) of coming home to know the fullness of God’s presence.  He can be “away from home” (earthly existence) or “at home” (heavenly glory).  Although ultimately his preference is to be “at home,” he asserts that either way, “we make it our aim to please [God].” (vs.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It is by faith that a follower of Jesus lives – faith in the promises of what is yet to come.  It is a faith that engenders confidence, sure that one day we will dwell in the house of the Lord forever.  It is a faith that believes and therefore sees, rather than one that sees and therefore believes.  For “we walk by faith, not by sight.” (vs. 7)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think it means to “walk by faith, not by sigh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ontrast the saying, “Seeing is believing” with Paul’s verse, “We walk by faith, not by s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uch confident faith frees us for service as we await the coming glory.  Paul exhorts the church in Corinth to do God’s will, for when we “get home” to heavenly glory, we will make an account of how we faithfully lived “while away” in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ulia was excited as she went through security at the airport.  It had been four months since she had arrived to begin her college career; and now, as Thanksgiving Day approached, she was going home. She knew her parents would be standing in the terminal waiting for her to get through security.  She knew that they would smother her with hugs and kisses when they first saw her.  She knew what her mom would be fixing for the Thanksgiving meal, what dishes she would set on the table.  She knew, because she was going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nd it was just as she knew it would be – and more.  When they arrived at the house, Julia was surprised to see her cousin Sara run out the door to greet them.  Sara and Julia were about the same age, and they played together as children.  But Sara’s family moved away, and Julia hadn’t seen her for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As Julia and Sara walked arm-in-arm into the house, Julia stopped, looked around the living room, and with a sigh of contentment said, “This is exactly how I thought it would be.   It sure is good to be hom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Think of a homecoming you have experienced.  Share your story.</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id the experience of “coming home” meet your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t>
      </w:r>
      <w:r>
        <w:rPr>
          <w:sz w:val="22"/>
          <w:szCs w:val="22"/>
        </w:rPr>
        <w:t xml:space="preserve">For we walk by faith not by sight.” (2 Corinthians 5:7 NRSV)  Like Julia, whose excitement was rooted in a confident faith of what coming home would be like, we too can live in confidence that God has made us a heavenly home.  We anticipate a glorious homecoming one day.  Some faith traditions refer to a funeral as a </w:t>
      </w:r>
      <w:r>
        <w:rPr>
          <w:i/>
          <w:sz w:val="22"/>
          <w:szCs w:val="22"/>
        </w:rPr>
        <w:t xml:space="preserve">Homecoming Service. </w:t>
      </w:r>
      <w:r>
        <w:rPr>
          <w:sz w:val="22"/>
          <w:szCs w:val="22"/>
        </w:rPr>
        <w:t xml:space="preserve">When that day comes, we will then see the fulfillment of our expectations – and more.  Our faith will become sight.  In the meantime, we live expectantly, trusting in the promises of Go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is a funeral for a Christian like a homecom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escribe how you envision your final homecoming with God.</w:t>
      </w:r>
    </w:p>
    <w:p>
      <w:pPr>
        <w:pStyle w:val="Normal"/>
        <w:tabs>
          <w:tab w:val="clear" w:pos="720"/>
          <w:tab w:val="left" w:pos="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s not always easy to live “by faith and not by sight” in an age where “seeing is believing.”  Our scientific, rational minds require tangible proof that can be seen and quantified.  We need the community of faith to encourage and support us as we strive to live by faith while we are “away” from our heavenly home.  We need to be continually reminded that we as a family of faith are on a journey together – a journey home.  As we live among God’s faithful people, we experience a glimpse of what our final homecoming will be – a welcoming, a banquet feast, a deep peace of going hom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en do you feel most “at hom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heard someone near death say, “I’m ready to go home”?  How did it make you fee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reparations (if any) do you need to make before you are ready to “go hom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 God, grant us the assurance to walk by faith, confident in your promises to us; through Christ our Lord.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Make an inventory of what you want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before your final homecoming with Go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June  12-18</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ne 12-18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i/>
      </w:rPr>
    </w:lvl>
  </w:abstractNum>
  <w:abstractNum w:abstractNumId="2">
    <w:lvl w:ilvl="0">
      <w:start w:val="1"/>
      <w:numFmt w:val="decimal"/>
      <w:lvlText w:val="%1."/>
      <w:lvlJc w:val="left"/>
      <w:pPr>
        <w:tabs>
          <w:tab w:val="num" w:pos="0"/>
        </w:tabs>
        <w:ind w:left="63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21:00Z</dcterms:created>
  <dc:creator>John</dc:creator>
  <dc:description/>
  <cp:keywords/>
  <dc:language>en-US</dc:language>
  <cp:lastModifiedBy>Microsoft account</cp:lastModifiedBy>
  <cp:lastPrinted>2012-05-02T18:27:00Z</cp:lastPrinted>
  <dcterms:modified xsi:type="dcterms:W3CDTF">2020-07-27T02:21:00Z</dcterms:modified>
  <cp:revision>2</cp:revision>
  <dc:subject/>
  <dc:title/>
</cp:coreProperties>
</file>