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September 4-10 (B) – James 2:1-10 [11-13], 14-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A Living Fai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So faith by itself, if it has no works, is dead.”</w:t>
      </w:r>
      <w:r>
        <w:rPr>
          <w:sz w:val="22"/>
          <w:szCs w:val="22"/>
        </w:rPr>
        <w:t xml:space="preserve">  (James 2:1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ames 2: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Letter of James is a series of unconnected, practical tips for Christian living. The primary focus of chapter two is favoritism—especially towards the r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example provided in the Letter of James could easily occur within our church on any given Sunday worship. The description is of two people at extreme ends of the economic scale who enter a place of worship, but are treated differently because of their outward appea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magine a rich person with gold rings and fine clothes entering a place of worship at the same time as a poor person.  Imagine the poor person does not even wear clean clot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f the wealthy person is fussed over and ushered to the best seat, while the poor person is left standing, then there is a real problem. Distinctions have been made based on their exterior wealth.  In doing so, we make judgments about that person – all on their outward appearan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problem with treating people differently based on their economic stat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seen this example occur within the church?  If so, describe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f anything, we are to show partiality to the poor.  “Listen, my beloved brothers and sisters.  Has not God chosen the poor in the world to be rich in faith and to be heirs of the kingdom that [God] has promised to those who love [God]?” (James 2:5 NRSV)  Starting from the circumstances of the birth of Jesus, including his mother Mary, the shepherds, and stable, there is not only an awareness of the poor and outcast, but an intentional inclusion of the disfranchise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other examples of God’s preference for the poo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feel to hear of God’s partiality to the poor in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or those who have financial means, these are not easy words to hear and comprehend.  Twice in this chapter, the writer addresses his audience as brothers and sisters.  He even adds the tender adjective “be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is important to note the gift of God’s kingdom</w:t>
      </w:r>
      <w:r>
        <w:rPr>
          <w:b/>
          <w:sz w:val="22"/>
        </w:rPr>
        <w:t xml:space="preserve"> </w:t>
      </w:r>
      <w:r>
        <w:rPr>
          <w:sz w:val="22"/>
        </w:rPr>
        <w:t>is promised to those who love God.  Consequently, just because someone is poor does not exclude that person from God, nor does it guarantee eternal life.  God continues to seek a response of faith.  Likewise, wealth does not mean a person is rich in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Explain in your own words what the writer James is trying to tea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implications of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nce more, James urges our faith to be transformed to works, actions consistent with faith.  We are not only to respond to our neighbor in need by offering comforting words, but we are to clothe and feed.  In that way our faith lives.  “So faith by itself, if it has no works, is dead.”  (James 2:17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faith which is dea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ntrast a living and dead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From day one, Zee knew it was going to be a bad year.  He could just tell his teacher did not like him.  He heard it when she pronounced his name.  It was obvious the teacher wanted to make a good impression on the mayor’s son.  Everyone in town knew the mayor’s family was the wealthiest in the region.  Zee let out a deep sigh.  He made a commitment on that first day to do all of his homework, study hard, and come to school every day ready to learn.  He would become the best student he could be, despite the attitude of the teacher.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had a teacher in school who had a favorite student?  What was that lik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it feel if a parent would have a favorite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ames describes special treatment given to the wealthy at church.  Some might justify this fussing over the wealthy because the church needs money to operat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ave you ever seen that happe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s grace extends to the rich and poor.  It is possible to be rich in material goods, but poor in faith.  Likewise, it is possible to be poor in resources and poor in faith.  Just because someone is poor does not mean he or she loves God in Jesus Christ.  Yet it can be a powerful witness to be someone who has little, but gives thanks for the bounty given through Jesus Christ.  Being rich in faith has nothing to do with economic statu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of being inspired by someone rich in faith, but poor in material resourc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this mean the rich are excluded from the grace of God?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trive for justice and peace in all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w:t>
      </w:r>
      <w:r>
        <w:rPr>
          <w:sz w:val="22"/>
          <w:szCs w:val="22"/>
        </w:rPr>
        <w:t>So faith by itself, if it has no works, is dead.”  (James 2:17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sz w:val="22"/>
        </w:rPr>
      </w:pPr>
      <w:r>
        <w:rPr>
          <w:rFonts w:eastAsia="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passage might be the most quoted verse from the Letter of James.  For some Christians, this verse is simply common sense.  Of course, our faith produces results.  How can faith in Jesus Christ not lead to an active life of service?  Jesus was active in sharing love with those in need as demonstrated when he fed the hungry, healed the sick, taught, preached, and the list goes 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ctions do you associate with a Christia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someone do who no longer is physically able to be a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writings of Apostle Paul emphasize the importance of faith alone. Martin Luther and the reformers summarized Paul’s writings with the mantra, “Christ Alone, Faith Alone, Grace Alone”.  That mantra does not immediately propel people into action—or does i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faith alone exclude action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you to have a living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all, stir up the embers of our faith and create a vibrate response to your love.  Teach us the ways of hospitality, so all might feel welcomed.  Use us to respond to the needs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flect on your internal reaction when you see the rich and poor enter your church.</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6" w:type="dxa"/>
      <w:jc w:val="left"/>
      <w:tblInd w:w="-108" w:type="dxa"/>
      <w:tblLayout w:type="fixed"/>
      <w:tblCellMar>
        <w:top w:w="0" w:type="dxa"/>
        <w:left w:w="108" w:type="dxa"/>
        <w:bottom w:w="0" w:type="dxa"/>
        <w:right w:w="108" w:type="dxa"/>
      </w:tblCellMar>
    </w:tblPr>
    <w:tblGrid>
      <w:gridCol w:w="9556"/>
    </w:tblGrid>
    <w:tr>
      <w:trPr>
        <w:trHeight w:val="1071" w:hRule="atLeast"/>
      </w:trPr>
      <w:tc>
        <w:tcPr>
          <w:tcW w:w="9556"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 xml:space="preserve">       Sept. 4-10</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Sept. 4-10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i/>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i/>
    </w:rPr>
  </w:style>
  <w:style w:type="character" w:styleId="WW8Num40z1">
    <w:name w:val="WW8Num4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02:00Z</dcterms:created>
  <dc:creator>John</dc:creator>
  <dc:description/>
  <cp:keywords/>
  <dc:language>en-US</dc:language>
  <cp:lastModifiedBy>Microsoft account</cp:lastModifiedBy>
  <cp:lastPrinted>2012-08-23T20:43:00Z</cp:lastPrinted>
  <dcterms:modified xsi:type="dcterms:W3CDTF">2020-07-27T03:02:00Z</dcterms:modified>
  <cp:revision>2</cp:revision>
  <dc:subject/>
  <dc:title/>
</cp:coreProperties>
</file>