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74370</wp:posOffset>
            </wp:positionH>
            <wp:positionV relativeFrom="paragraph">
              <wp:posOffset>-64770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10-16 (A) – Romans 8: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No Condemnation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rPr>
        <w:t>“</w:t>
      </w:r>
      <w:r>
        <w:rPr>
          <w:b/>
          <w:sz w:val="22"/>
        </w:rPr>
        <w:t>There is therefore now no condemnation for those who are in Christ Jesus</w:t>
      </w:r>
      <w:r>
        <w:rPr>
          <w:sz w:val="22"/>
        </w:rPr>
        <w:t xml:space="preserve">.”  (Romans 8:1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Romans 8: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lectionary texts for the next three weeks are from the eighth chapter of Paul’s letter to the Romans.  (The text of Romans 8: 6-11 is also used on the Fourth Sunday in Lent in Year A.) Earlier in his letter, Paul explained what it means to be justified by faith.  “Therefore, since we are justified by faith, we have peace with God through our Lord Jesus Christ, through whom we have obtained access to this grace in which we stand….”  (Romans 5:1-2 NRSV)  Because God chose to act in Jesus Christ, we are the recipients of God’s gr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r>
        <w:rPr>
          <w:sz w:val="22"/>
        </w:rPr>
        <w:t xml:space="preserve">In chapter 8, Paul reverses things by referring to the possibility and fear of condemnation. Maybe it is too much for us to grasp the positive gift of grace extended by God through Jesus Christ.  Paul writes with clarity, “There is therefore now no condemnation for those who are in Christ Jesus.”  (Romans 8:1 NRSV)  That statement provides a bottom line like none befor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to be condemned by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ich is easier for you to believe: being justified by faith or having no condemnation for those who are in Christ?  Explain your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No condemnation.  These bold words by Paul remind us in no uncertain terms of the saving effect of God’s actions in Jesus Christ.  The law did not serve its purpose to bring people into a right relationship with God. Thus, God sent Jesus Christ to take on human flesh and to deal with the power of sin over humanity.  Condemnation was never the intention of Go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your feelings when you hear about no condemnation for those who are in Chris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oncerns do you have for those who are not in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Freedom is one of the direct consequences of being united with Christ.  There are two aspects of our freedom.  In Christ, we are boldly set free </w:t>
      </w:r>
      <w:r>
        <w:rPr>
          <w:i/>
          <w:sz w:val="22"/>
        </w:rPr>
        <w:t xml:space="preserve">from </w:t>
      </w:r>
      <w:r>
        <w:rPr>
          <w:sz w:val="22"/>
        </w:rPr>
        <w:t xml:space="preserve">the law of sin and death itself.  But what comes next?  We are also set free </w:t>
      </w:r>
      <w:r>
        <w:rPr>
          <w:i/>
          <w:sz w:val="22"/>
        </w:rPr>
        <w:t xml:space="preserve">for </w:t>
      </w:r>
      <w:r>
        <w:rPr>
          <w:sz w:val="22"/>
        </w:rPr>
        <w:t>someth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you set free from?</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you set free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reminds us that we are free to walk by the Spirit of God.  That means setting our mind on Christ, allowing the Spirit to guide, shape, inspire, and challenge us.  Paul writes, “For those who live according to the flesh set their minds on the things of the flesh, but those who live according to the Spirit set their minds on the things of the Spirit.” (Romans 8:5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describes two options:  setting our mind on the flesh (and death itself) or setting our mind on the Spirit (and life).  The first option leaves us in a hostile relationship with God and with little hope.  But to set our mind on the Spirit and to dwell in Christ makes all the difference for our life on this earth and beyond. Thanks be to God!  “There is therefore now no condemnation for those who are in Christ Jesus.”  (Romans 8:1 NRSV)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might we be tempted to set our minds on the flesh?</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for you to set your mind on the Spir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 xml:space="preserve"> </w:t>
      </w: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The campers were working hard on thank-you cards for their parents.  Earlier the campers had been photographed so that each card could include a personalized note with an individual photo.  As the photos were being distributed, one girl looked at a photo and announced, “He’s ugly!”  The counselor looked shocked!  The girl attempted to defend herself by saying, “It’s ok.  He’s my brother.  I can say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Unfortunately, some children grow up hearing negative words to describe themselves.  Some cannot find any positive words to claim as adjectives for their lives.  From a young age, they have been condemned by word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do words hur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might words hea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mpact might condemning words have on childre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is the most condemning thing someone could say to another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When Paul writes his letter to the Romans, he is dealing with much more than words used to describe oneself.  For those who have perhaps been condemned by words, Paul proclaims words of affirmation and acceptance when he writes, “There is now no condemnation for those who are in Christ Jesus.”  (Romans 8:1 NRSV)  This gift of grace gives hope for this life and for the life to com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Paul mean when he says there is no condemnation for those in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How concerned are you about being condemned by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t is difficult to fathom the reality of no condemnation.  The shackle of fear is lifted—once and forever.  The shackle of death is removed—once and fore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ome preachers attempt to bring followers to Christ by terrifying them to death. Their descriptions of hell and its fiery furnace can leave people shaking in their pews.  It would be interesting to hear those preachers preach a sermon on Romans 8:1.  For this passage overflows with God’s love made known in Christ—a love which draws followers because of the depth and breadth of love.  </w:t>
      </w:r>
      <w:r>
        <w:rPr>
          <w:sz w:val="22"/>
          <w:szCs w:val="22"/>
        </w:rPr>
        <w:t>“There is now no condemnation for those who are in Christ Jesus.”  (Romans 8:1 NRSV)  No condemnation.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ake a moment to reflect on preachers, teachers, and others who have invited you to hear a message of God’s love.  Consider who has taught you about grace.  Reflect on those who convinced you that there is no condemnation for those who are in Christ Jes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has taught you to understand this passage from scriptur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ith whom would you like to share this pa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ith grateful hearts we offer you, O God of grace, our praise – today, tomorrow, and forever.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Be careful with your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so they heal rather than condemn.</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10-16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July 10-16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4:00Z</dcterms:created>
  <dc:creator>John</dc:creator>
  <dc:description/>
  <cp:keywords/>
  <dc:language>en-US</dc:language>
  <cp:lastModifiedBy>Microsoft account</cp:lastModifiedBy>
  <cp:lastPrinted>2020-07-24T18:26:00Z</cp:lastPrinted>
  <dcterms:modified xsi:type="dcterms:W3CDTF">2020-07-26T20:24:00Z</dcterms:modified>
  <cp:revision>2</cp:revision>
  <dc:subject/>
  <dc:title/>
</cp:coreProperties>
</file>