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30–November 5 (A) – 1 Thessalonians 2:9-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Be a Wit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 . lead a life worthy of God, who calls you into his own kingdom and glory.”</w:t>
      </w:r>
      <w:r>
        <w:rPr>
          <w:sz w:val="22"/>
        </w:rPr>
        <w:t xml:space="preserve"> 1 Thessalonians 2: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Thessalonians 2:9-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is a preacher, but he is also a pastor. His letter to the Thessalonians reflects both of these aspects of his relationship to this beloved congregation.  It is interesting to see him switch roles within the same letter and even the same chapter.  (See chapter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apter two begins with a defensive posture.  He does not see his work in their community as being in vain, without fruit.  Despite all the opposition, Paul perseveres to preach the gospel of Jesus Christ.  In addition, Paul reminds the Thessalonians of his own physical labor.  We sometimes forget Paul was not a full-time preacher; he made a living as a tentmaker.  Paul believes his manual labor adds authenticity to his preaching.  He was not taking advantage of the hospitality of his audien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Paul have juggled work, missionary trips, and preaching?</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think Paul’s manual labor increases his credibility or not?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challenges the Thessalonians to be a witness to his own actions.  He writes, “You are witnesses, and God also, how pure, upright, and blameless our conduct was toward you believers.”  (1 Thessalonians 2:10 NRSV)  Paul is sometimes perceived as boastful and centered on himself.  On the other hand, Paul is not in Thessalonica to defend himself against those who are questioning his motives and sincerity.  Paul wants the Thessalonians to remember his actions and serve as witnesses on Paul’s behalf.</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Paul’s words have been enough to motivate you to be a witness on his behalf?</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have any doubts about Paul’s motives to preach?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a surprising shift, Paul refers to himself as a father, viewing the congregation as his children.  (vs.11) Many congregations today perceive themselves as a family, but not all view the pastor as a parent.  Consequently, it may take a moment to grasp the profound implications of Paul’s referenc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it mean for Paul to be the father of the Thessalonian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is a helpful reference?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ith all the love of a parent, Paul proceeds with a fatherly chat.  Paul reveals his hand.  He is deeply invested in the Thessalonians.  They are not like strangers, but rather as family, connected to him like a parent to a child. So, Thessalonians, be ready. Take a breath. Here it comes.  Paul urges, encourages, and pleads like a parent who is highly invested in his or her children.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this personal relationship fit with your perspective of Pau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is personal language help people listen more or less to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many ways Paul’s plea is quite simple, “. . . lead a life worthy of God, who calls you into his own kingdom and glory.” (vs.12)  But in reality, his words place followers of Jesus on a pathway which lasts a lifetime.  We are left asking, “What does it mean to lead a life worthy of Go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lead a life worth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Pastor Joe was a former football star, Marine, and police officer.  His booming voice needed no sound system in the sanctuary.   His sermons included a few resounding pounds on the pulp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But when it came time for a children’s sermon, it was precious to see this towering man sit on the floor among the children and gently whisper to them.  The children loved Pastor Joe and his gentle ways.  Often, they would lean their head on his arm and listen to his st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One man—two styles of preaching.  Pastor Joe assessed his audience and adjusted accordingly to the listen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do you appreciate hearing a pastoral sermo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if ever, do we need to hear a “pulpit-pounding, rattle-our-inners” ser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In 1 Thessalonians 2: 1-13, Paul defends his preaching, calls upon the congregation to agree with his own assessment of being an authentic preacher, reminds them of his gentleness, and then stirs them with a loving father’s compelling words.  Paul presses on with his message.  He varies his words depending on his audience, but courage runs through his preaching.  (See 1 Thessalonians 2:2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In your assessment, do preachers need more or less courage today?  How so?</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if a congregation prayed for courage for their pastor?  How might that change the preaching?  (If you decide to start praying for the courage of Paul for your preacher, you might want to forewarn your pas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Paul uses family language to reach the Thessalonians.  Like a loving parent, Paul urges, encourages, and plead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y do parents urge, encourage, and plea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at is Paul’s prayer for the Thessalonians and all Christ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desires the Thessalonians and all followers of Jesus to “lead a life worthy of God.”  It may take us our lifetime to figure out what that means.  We try and fall short.  We try again and fall short.  But Paul has set the goal for each Christian.  From baptism until death, we are set on a course in this life to “lead a life worthy of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remind yourself each day to lead a life worthy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roclaiming the good news of God in Christ through word and deed provides latitude to respond.  Not all of us are called to preach from a pulpit. Not all of us have children to instruct.  Yet, we all have opportunities to share the good news of God in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o live a consistent life worthy of God is both an invitation and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the universe, create in me a life worthy of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Pray constantly this week to lead a life worthy of God. </w:t>
      </w:r>
    </w:p>
    <w:sectPr>
      <w:headerReference w:type="even" r:id="rId3"/>
      <w:headerReference w:type="default" r:id="rId4"/>
      <w:footerReference w:type="even" r:id="rId5"/>
      <w:footerReference w:type="default" r:id="rId6"/>
      <w:type w:val="nextPage"/>
      <w:pgSz w:w="12240" w:h="15840"/>
      <w:pgMar w:left="1584"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9551"/>
    </w:tblGrid>
    <w:tr>
      <w:trPr>
        <w:trHeight w:val="1247" w:hRule="atLeast"/>
      </w:trPr>
      <w:tc>
        <w:tcPr>
          <w:tcW w:w="9551" w:type="dxa"/>
          <w:tcBorders/>
        </w:tcPr>
        <w:p>
          <w:pPr>
            <w:pStyle w:val="Footer"/>
            <w:snapToGrid w:val="false"/>
            <w:jc w:val="center"/>
            <w:rPr>
              <w:i/>
              <w:i/>
              <w:sz w:val="16"/>
              <w:szCs w:val="16"/>
              <w:lang w:val="en-US" w:eastAsia="en-US"/>
            </w:rPr>
          </w:pPr>
          <w:r>
            <w:rPr>
              <w:i/>
              <w:sz w:val="16"/>
              <w:szCs w:val="16"/>
              <w:lang w:val="en-US" w:eastAsia="en-US"/>
            </w:rPr>
            <w:drawing>
              <wp:anchor behindDoc="0" distT="0" distB="0" distL="114935" distR="114935" simplePos="0" locked="0" layoutInCell="1" allowOverlap="1" relativeHeight="2">
                <wp:simplePos x="0" y="0"/>
                <wp:positionH relativeFrom="column">
                  <wp:posOffset>-2094230</wp:posOffset>
                </wp:positionH>
                <wp:positionV relativeFrom="paragraph">
                  <wp:posOffset>-34290</wp:posOffset>
                </wp:positionV>
                <wp:extent cx="1964055" cy="249555"/>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49555"/>
                        </a:xfrm>
                        <a:prstGeom prst="rect">
                          <a:avLst/>
                        </a:prstGeom>
                      </pic:spPr>
                    </pic:pic>
                  </a:graphicData>
                </a:graphic>
              </wp:anchor>
            </w:drawing>
          </w:r>
        </w:p>
        <w:p>
          <w:pPr>
            <w:pStyle w:val="Normal"/>
            <w:autoSpaceDE w:val="false"/>
            <w:rPr>
              <w:i/>
              <w:i/>
              <w:sz w:val="16"/>
              <w:szCs w:val="16"/>
            </w:rPr>
          </w:pPr>
          <w:r>
            <w:rPr>
              <w:i/>
              <w:sz w:val="16"/>
              <w:szCs w:val="16"/>
            </w:rPr>
          </w:r>
        </w:p>
        <w:p>
          <w:pPr>
            <w:pStyle w:val="Footer"/>
            <w:jc w:val="center"/>
            <w:rPr>
              <w:sz w:val="16"/>
              <w:szCs w:val="16"/>
            </w:rPr>
          </w:pPr>
          <w:r>
            <w:rPr>
              <w:sz w:val="16"/>
              <w:szCs w:val="16"/>
            </w:rPr>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r>
            <w:rPr>
              <w:i/>
              <w:sz w:val="16"/>
              <w:szCs w:val="16"/>
            </w:rPr>
            <w:t xml:space="preserve">                         </w:t>
          </w:r>
          <w:r>
            <w:rPr>
              <w:sz w:val="16"/>
              <w:szCs w:val="16"/>
            </w:rPr>
            <w:t xml:space="preserve">                                                                     </w:t>
          </w:r>
        </w:p>
        <w:p>
          <w:pPr>
            <w:pStyle w:val="Footer"/>
            <w:rPr/>
          </w:pPr>
          <w:r>
            <w:rPr>
              <w:sz w:val="16"/>
              <w:szCs w:val="16"/>
            </w:rPr>
            <w:t>May be reproduced for local, non-sale use provided the above copyright notice is included.       Oct. 30-Nov.5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Oct. 30-Nov.5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1:04:00Z</dcterms:created>
  <dc:creator>John</dc:creator>
  <dc:description/>
  <cp:keywords/>
  <dc:language>en-US</dc:language>
  <cp:lastModifiedBy>Microsoft account</cp:lastModifiedBy>
  <cp:lastPrinted>2011-09-06T23:26:00Z</cp:lastPrinted>
  <dcterms:modified xsi:type="dcterms:W3CDTF">2020-07-26T21:04:00Z</dcterms:modified>
  <cp:revision>2</cp:revision>
  <dc:subject/>
  <dc:title/>
</cp:coreProperties>
</file>