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66484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9-15 (A) – Philippians 4: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Keep on Doing These Th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Keep on doing the things that you have learned and received and heard and seen in me, and the God of peace will be with you.” </w:t>
      </w:r>
      <w:r>
        <w:rPr>
          <w:sz w:val="22"/>
        </w:rPr>
        <w:t>Philippians 4: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Philippians 4: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s Paul concludes his letter to his beloved Philippians, he offers final words of concern for several women who are in leadership roles. Paul’s concern is not that women serve as leaders, but rather that Christian leaders do not have the same mind—</w:t>
      </w:r>
      <w:r>
        <w:rPr>
          <w:i/>
          <w:sz w:val="22"/>
        </w:rPr>
        <w:t>the mind of Christ</w:t>
      </w:r>
      <w:r>
        <w:rPr>
          <w:sz w:val="22"/>
        </w:rPr>
        <w:t xml:space="preserve">.  The congregation in Philippi was founded under the leadership of Lydia.  (See Acts. 16:11-15; 40)  In years past, Paul worked beside Eudoia and Syuntyche for the sake of Christ.  He knows the capabilities of women.  Paul asks the congregation to help these women work through their conflict.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Based on your knowledge about the role of women in the first century, what makes this request significan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es it surprise you to hear of these women leaders in Philippi? How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shifts his attention from the particularities in Philippi and offers words for all times.  Paul keeps it simple. “Rejoice in the Lord always; again I will say, Rejoice.” (Philippians 4:4 NRSV) How confusing and puzzling his joyful attitude must have been to his jailer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llows Paul to rejoice even when facing the uncertainties of life or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s words in this passage are worth putting on your refrigerator.  Take your worries to God in prayer.  Allow the peace of God to fill your hearts and minds.  Choose something positive to fill your thou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1008" w:hanging="0"/>
        <w:jc w:val="both"/>
        <w:rPr>
          <w:sz w:val="22"/>
        </w:rPr>
      </w:pPr>
      <w:r>
        <w:rPr>
          <w:sz w:val="22"/>
        </w:rPr>
        <w:t>Finally, beloved, whatever is true, whatever is honorable, whatever is just, whatever is pure, whatever is pleasing, whatever is commendable, if there is any excellence and if there is anything worthy of praise, think about these things.  (Philippians 4:8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Bombarded by words, requests, and distractions, it can be challenging to keep focused on the positive. The competition for our best thoughts is fierce and ongoing.  Paul recommends giving full attention to those things positiv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Quickly name those things true, honorable, just, pure, pleasing and commendabl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re things worthy of prais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changes, if any, occur in you once you focus on positive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final words of recommendation are quite personal.  Paul suggests using his own life, words, and actions as a model.  Paul knows he is not perfect, but offers himself as a living example of someone who puts his faith into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eace comes from God alone in Christ Jesus.  Consequently, Paul rejoices and is filled with peace even as he sits in prison uncertain about his life.  Paul clearly sees the promised resurrection ahead, and he is ready.  But until that time, Paul vigorously keeps on doing the things on this earth which point to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Summarize Paul’s final words to his beloved people of Philipp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r>
        <w:br w:type="page"/>
      </w:r>
    </w:p>
    <w:p>
      <w:pPr>
        <w:pStyle w:val="Normal"/>
        <w:rPr>
          <w:i/>
          <w:i/>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both"/>
        <w:rPr>
          <w:sz w:val="22"/>
          <w:szCs w:val="22"/>
        </w:rPr>
      </w:pPr>
      <w:r>
        <w:rPr>
          <w:sz w:val="22"/>
          <w:szCs w:val="22"/>
        </w:rPr>
        <w:t xml:space="preserve">Heather looks at the clock.  The minutes pass slowly as she waits for sunset.  Her mouth is dry.  She is hungry and thirsty.  As a faithful Muslim, Heather is participating in Ramadan, a holy month of fasting for adult males and females.  Ramadan’s obligatory fast includes abstaining from food, drink, and sexual activities from dawn until sunset.  Despite being ready for the end of her daily fast, Heather feels blessed by the discipline of giving up something.  She makes it through the fast by concentrating on God and her love for other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do you know about Ramada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Describe what it would be like to not drink or eat from sunrise to suns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t>Some Christians choose to fast during the season of Lent.  Unlike Muslims who have specific guidelines on fasting, Christians vary in their practice.  Fasting during Lent might include abstaining from food such as meat on Fridays or chocolate for all of Lent.  Occasionally a congregation resolves to give up negative behavior like gossiping or bickering during Lent.  Others are encouraged to not give up something, but to take on acts of love and servic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ave you ever fasted?  If so, describe that experienc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y don’t Christians have a unified way of fa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pPr>
      <w:r>
        <w:rPr>
          <w:sz w:val="22"/>
          <w:szCs w:val="22"/>
        </w:rPr>
        <w:t>In Paul’s letter to the Philippians, he urges people to fast—to give up negativity and worry.  This is not an idle exercise, but advice for difficult times.  Paul writes his words while in prison, uncertain if he will be put to dea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is it like to be around someone who is always negativ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would it be like to fast (give up) negative thou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Strive for justice and peace in all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t xml:space="preserve">Paul writes his words to the Philippians while in prison. He has every reason to complain and worry.  But instead, he focuses on things “worthy of praise.” He offers a word of blessing, “And the peace of God, which surpasses all understanding, will guard your hearts and your minds in Christ Jesus.”  (Philippians 4:7)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54" w:hanging="360"/>
        <w:jc w:val="both"/>
        <w:rPr>
          <w:sz w:val="22"/>
          <w:szCs w:val="22"/>
        </w:rPr>
      </w:pPr>
      <w:r>
        <w:rPr>
          <w:sz w:val="22"/>
          <w:szCs w:val="22"/>
        </w:rPr>
        <w:t xml:space="preserve"> </w:t>
      </w:r>
      <w:r>
        <w:rPr>
          <w:i/>
          <w:sz w:val="22"/>
          <w:szCs w:val="22"/>
        </w:rPr>
        <w:t>Describe the peac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54" w:hanging="0"/>
        <w:jc w:val="both"/>
        <w:rPr>
          <w:sz w:val="22"/>
          <w:szCs w:val="22"/>
        </w:rPr>
      </w:pPr>
      <w:r>
        <w:rPr>
          <w:sz w:val="22"/>
          <w:szCs w:val="22"/>
        </w:rPr>
        <w:t xml:space="preserve">In baptism, we are reborn as children of God.  We are given the spirit of wisdom and understanding.  The peace of God will keep our minds on the things that are true, honorable, just, and pure. Once we fast from negativity, there is room and energy for that which is honorable, just, pure, pleasing, and commendable.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 xml:space="preserve">Make a list of five things worthy of praise.  How easy or difficult was this assignment?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pPr>
      <w:r>
        <w:rPr>
          <w:i/>
          <w:sz w:val="22"/>
          <w:szCs w:val="22"/>
        </w:rPr>
        <w:t>If you follow Paul’s advice, how might your life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hrist, keep us focused on those things worthy of pra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Each morning, begin the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naming five things worthy of praise.</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72390</wp:posOffset>
          </wp:positionV>
          <wp:extent cx="1964055" cy="250825"/>
          <wp:effectExtent l="0" t="0" r="0" b="0"/>
          <wp:wrapTight wrapText="bothSides">
            <wp:wrapPolygon edited="0">
              <wp:start x="-103" y="0"/>
              <wp:lineTo x="-103" y="20767"/>
              <wp:lineTo x="21600" y="20767"/>
              <wp:lineTo x="21600" y="0"/>
              <wp:lineTo x="-10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4" t="-32" r="-4" b="-32"/>
                  <a:stretch>
                    <a:fillRect/>
                  </a:stretch>
                </pic:blipFill>
                <pic:spPr bwMode="auto">
                  <a:xfrm>
                    <a:off x="0" y="0"/>
                    <a:ext cx="1964055" cy="250825"/>
                  </a:xfrm>
                  <a:prstGeom prst="rect">
                    <a:avLst/>
                  </a:prstGeom>
                </pic:spPr>
              </pic:pic>
            </a:graphicData>
          </a:graphic>
        </wp:anchor>
      </w:drawing>
    </w:r>
  </w:p>
  <w:p>
    <w:pPr>
      <w:pStyle w:val="Normal"/>
      <w:rPr/>
    </w:pPr>
    <w:r>
      <w:rPr/>
    </w:r>
  </w:p>
  <w:tbl>
    <w:tblPr>
      <w:tblW w:w="9382" w:type="dxa"/>
      <w:jc w:val="left"/>
      <w:tblInd w:w="-108" w:type="dxa"/>
      <w:tblLayout w:type="fixed"/>
      <w:tblCellMar>
        <w:top w:w="0" w:type="dxa"/>
        <w:left w:w="108" w:type="dxa"/>
        <w:bottom w:w="0" w:type="dxa"/>
        <w:right w:w="108" w:type="dxa"/>
      </w:tblCellMar>
    </w:tblPr>
    <w:tblGrid>
      <w:gridCol w:w="9382"/>
    </w:tblGrid>
    <w:tr>
      <w:trPr>
        <w:trHeight w:val="666" w:hRule="atLeast"/>
      </w:trPr>
      <w:tc>
        <w:tcPr>
          <w:tcW w:w="9382" w:type="dxa"/>
          <w:tcBorders/>
        </w:tcPr>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11 Evangelical Lutheran Church in America</w:t>
          </w:r>
          <w:r>
            <w:rPr>
              <w:i/>
              <w:sz w:val="16"/>
              <w:szCs w:val="16"/>
            </w:rPr>
            <w:t xml:space="preserve">                                                                               www.elca.org/dailyfaithpractices                                                                                                   </w:t>
          </w:r>
        </w:p>
        <w:p>
          <w:pPr>
            <w:pStyle w:val="Footer"/>
            <w:rPr/>
          </w:pPr>
          <w:r>
            <w:rPr>
              <w:sz w:val="16"/>
              <w:szCs w:val="16"/>
            </w:rPr>
            <w:t>May be reproduced for local, non-sale use provided the above copyright notice is included.             Oct. 9-15 (A)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33450</wp:posOffset>
          </wp:positionH>
          <wp:positionV relativeFrom="paragraph">
            <wp:posOffset>8820150</wp:posOffset>
          </wp:positionV>
          <wp:extent cx="619125" cy="6191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1 Evangelical Lutheran Church in America          </w:t>
      <w:tab/>
      <w:tab/>
      <w:t xml:space="preserve">                                  Oct. 9-15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8z0">
    <w:name w:val="WW8Num18z0"/>
    <w:qFormat/>
    <w:rPr>
      <w:i/>
    </w:rPr>
  </w:style>
  <w:style w:type="character" w:styleId="WW8Num22z0">
    <w:name w:val="WW8Num22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46:00Z</dcterms:created>
  <dc:creator>John</dc:creator>
  <dc:description/>
  <cp:keywords/>
  <dc:language>en-US</dc:language>
  <cp:lastModifiedBy>Microsoft account</cp:lastModifiedBy>
  <cp:lastPrinted>2011-09-06T23:06:00Z</cp:lastPrinted>
  <dcterms:modified xsi:type="dcterms:W3CDTF">2020-07-26T20:46:00Z</dcterms:modified>
  <cp:revision>2</cp:revision>
  <dc:subject/>
  <dc:title/>
</cp:coreProperties>
</file>