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756285</wp:posOffset>
            </wp:positionH>
            <wp:positionV relativeFrom="paragraph">
              <wp:posOffset>-561975</wp:posOffset>
            </wp:positionV>
            <wp:extent cx="7578725" cy="326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4" r="-6" b="-14"/>
                    <a:stretch>
                      <a:fillRect/>
                    </a:stretch>
                  </pic:blipFill>
                  <pic:spPr bwMode="auto">
                    <a:xfrm>
                      <a:off x="0" y="0"/>
                      <a:ext cx="7578725" cy="3267075"/>
                    </a:xfrm>
                    <a:prstGeom prst="rect">
                      <a:avLst/>
                    </a:prstGeom>
                  </pic:spPr>
                </pic:pic>
              </a:graphicData>
            </a:graphic>
          </wp:anchor>
        </w:drawing>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October 2-8 (A) – Philippians 3:4b-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Focus:  </w:t>
      </w:r>
      <w:r>
        <w:rPr>
          <w:i/>
          <w:sz w:val="22"/>
          <w:szCs w:val="22"/>
        </w:rPr>
        <w:t>Press on Because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I press on toward the goal for the prize of the heavenly call of God in Christ Jesus.” </w:t>
      </w:r>
      <w:r>
        <w:rPr>
          <w:sz w:val="22"/>
        </w:rPr>
        <w:t>Philippians 3:1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Philippians 3:4b-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aul’s credentials are impressive. He is a Pharisee, born of the tribe of Benjamin of the house of Israel.  He was circumcised on the eighth day.  His zeal led him to persecute Christians—that was until he had his conversion experience on the road to Damascus. (See Acts 9.) The transformation from Saul the persecutor to Paul the missionary is well-known.</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lse do you know about Paul?</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you love to ask Pa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ut all those credentials mean nothing to Paul compared to knowing Christ Jesu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know Christ”?</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the credentials of Paul enhance his witness about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aul is willing to suffer the loss of everything—including his own life—on behalf of Christ.  Paul writes, “I want to know Christ and the power of his resurrection and the sharing of his sufferings by becoming like him in his death.”  (Philippians 3:10 NRSV)  These are not empty words.  Paul has already suffered persecution, imprisonment, and threats on his life.  Yet, his earnest desire to know Christ and power of the resurrection persist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ave you ever met anyone with the passion of Paul?</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be like for Paul to stop by for a visit?  Describe that sc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t can be exhausting reading Paul and his intense pursuit of Christ.  It may be surprising to read that Paul does not feel he has reached his destination. He does not see himself as a finished product of God.  The goal is not yet achie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hrist has claimed Paul, but Paul still has room to claim Christ fully.  Like a runner in a marathon or an athlete involved in a lengthy competition, Paul presses toward the goal.  This is not the time to quit or become complacent.  This is not the time to rely on credentials or successes of the past.  Instead, Paul presses forw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se words are surprising coming from someone who has invested such immense personal energy in spreading the word about Jesus Christ.  Of all people, it seems Paul could rest on his laurels and retire.  Keep in mind Paul is writing this letter from prison.  People would understand if he requested a leave of absence.  But instead, Paul presses forward.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you think compels Paul to continue his fervent missionary work?</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for you as a disciple of Christ “to press forward”?</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r>
        <w:br w:type="page"/>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Bob loved to run, especially home from elementary school.  His mother would be waiting for him with a hug and smile.  In high school, he ran on the track team, but it wasn’t quite as much fun.  Bob realized during the track meets how much he hated competi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 xml:space="preserve">He also began to notice loneliness creep into his life.  Bob found he didn’t have the words to explain the sadness on his heart.  Nothing could console him.  His mom tried everything to reach him, but Bob just slipped away into a deep depression.  Nothing brought jo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Then, his mother got very sick.  Bob wasn’t able to be much help; and so out of anger, Bob began to run again.  Faster and faster, Bob ran.  His mother urged him to continue running.  She could see him coming alive.  One cold night while running under the stars, Bob burst into laughter and tears.  He wasn’t sure if the tears were joy or sorrow; but on that night, for the first time, Bob knew he was alive.  And it felt very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In many ways, Bob was running for his life.  He pressed on, not wanting to slip back into the abyss of depressi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en has someone encouraged you to “press o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positive things can Christians learn from athletes who set a goal of excellence and strive to reach that bar?</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pPr>
      <w:r>
        <w:rPr>
          <w:sz w:val="22"/>
          <w:szCs w:val="22"/>
        </w:rPr>
        <w:t>When Paul encourages the Philippians to press on, he is encouraging more than sustaining an athletic feat.  Paul is talking about the goal of Christ Jesus.  Despite the many people who converted to following Christ after meeting and listening to Paul, he is not satisfied.  Paul understands his life is incomplete.  As much as Christ had claimed Paul, there were ways Paul still needed to claim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What do you think Paul meant by making Christ his ow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What areas of your life might be claimed by Christ?</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Why can Paul not r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i/>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32"/>
          <w:szCs w:val="32"/>
        </w:rPr>
      </w:pPr>
      <w:r>
        <w:rPr>
          <w:b/>
          <w:sz w:val="32"/>
          <w:szCs w:val="32"/>
        </w:rPr>
        <w:t xml:space="preserve">faith practice </w:t>
      </w:r>
      <w:r>
        <w:rPr>
          <w:i/>
          <w:sz w:val="32"/>
          <w:szCs w:val="32"/>
        </w:rPr>
        <w:t>in daily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Strive for justice and peace in all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t>This Philippians text contains wonderful words of blessing and encouragement for those who strive for justice and peace.  On many days, it sounds like injustice and strife are winning the day.  It is easy to become discouraged about the status of our world.  The work of peacemakers is ongo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szCs w:val="22"/>
        </w:rPr>
      </w:pPr>
      <w:r>
        <w:rPr>
          <w:sz w:val="22"/>
          <w:szCs w:val="22"/>
        </w:rPr>
        <w:t>Paul reminds us, “Press on.”  Make Christ our goal.</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How does it feel to know Christ has made you his own?</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szCs w:val="22"/>
        </w:rPr>
      </w:pPr>
      <w:r>
        <w:rPr>
          <w:i/>
          <w:sz w:val="22"/>
          <w:szCs w:val="22"/>
        </w:rPr>
        <w:t xml:space="preserve">What does it mean for you to have someone like Paul still “pressing on”?  </w:t>
      </w:r>
    </w:p>
    <w:p>
      <w:pPr>
        <w:pStyle w:val="ListParagraph"/>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sz w:val="22"/>
          <w:szCs w:val="22"/>
        </w:rPr>
      </w:pPr>
      <w:r>
        <w:rPr>
          <w:i/>
          <w:sz w:val="22"/>
          <w:szCs w:val="22"/>
        </w:rPr>
        <w:t>What will this week look like for you if you truly “press on” towards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reator of all, give me energy and enthusiasm to press on towards Chris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Each day, look for an opportunity to </w:t>
      </w:r>
      <w:r>
        <w:rPr>
          <w:i/>
          <w:sz w:val="22"/>
          <w:szCs w:val="22"/>
        </w:rPr>
        <w:t>“press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owards the goal and prize of Christ.</w:t>
      </w:r>
    </w:p>
    <w:sectPr>
      <w:footerReference w:type="even" r:id="rId3"/>
      <w:footerReference w:type="default" r:id="rId4"/>
      <w:type w:val="nextPage"/>
      <w:pgSz w:w="12240" w:h="15840"/>
      <w:pgMar w:left="1728" w:right="1440" w:gutter="0" w:header="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335</wp:posOffset>
          </wp:positionH>
          <wp:positionV relativeFrom="paragraph">
            <wp:posOffset>-42545</wp:posOffset>
          </wp:positionV>
          <wp:extent cx="1966595" cy="245110"/>
          <wp:effectExtent l="0" t="0" r="0" b="0"/>
          <wp:wrapTight wrapText="bothSides">
            <wp:wrapPolygon edited="0">
              <wp:start x="-103" y="0"/>
              <wp:lineTo x="-103" y="20767"/>
              <wp:lineTo x="21600" y="20767"/>
              <wp:lineTo x="21600" y="0"/>
              <wp:lineTo x="-10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4" t="-32" r="-4" b="-32"/>
                  <a:stretch>
                    <a:fillRect/>
                  </a:stretch>
                </pic:blipFill>
                <pic:spPr bwMode="auto">
                  <a:xfrm>
                    <a:off x="0" y="0"/>
                    <a:ext cx="1966595" cy="245110"/>
                  </a:xfrm>
                  <a:prstGeom prst="rect">
                    <a:avLst/>
                  </a:prstGeom>
                </pic:spPr>
              </pic:pic>
            </a:graphicData>
          </a:graphic>
        </wp:anchor>
      </w:drawing>
    </w:r>
  </w:p>
  <w:tbl>
    <w:tblPr>
      <w:tblW w:w="9331" w:type="dxa"/>
      <w:jc w:val="left"/>
      <w:tblInd w:w="-108" w:type="dxa"/>
      <w:tblLayout w:type="fixed"/>
      <w:tblCellMar>
        <w:top w:w="0" w:type="dxa"/>
        <w:left w:w="108" w:type="dxa"/>
        <w:bottom w:w="0" w:type="dxa"/>
        <w:right w:w="108" w:type="dxa"/>
      </w:tblCellMar>
    </w:tblPr>
    <w:tblGrid>
      <w:gridCol w:w="9331"/>
    </w:tblGrid>
    <w:tr>
      <w:trPr>
        <w:trHeight w:val="630" w:hRule="atLeast"/>
      </w:trPr>
      <w:tc>
        <w:tcPr>
          <w:tcW w:w="9331" w:type="dxa"/>
          <w:tcBorders/>
        </w:tcPr>
        <w:p>
          <w:pPr>
            <w:pStyle w:val="Footer"/>
            <w:snapToGrid w:val="false"/>
            <w:rPr>
              <w:sz w:val="16"/>
              <w:szCs w:val="16"/>
            </w:rPr>
          </w:pPr>
          <w:r>
            <w:rPr>
              <w:sz w:val="16"/>
              <w:szCs w:val="16"/>
            </w:rPr>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 xml:space="preserve">Copyright © 2011 Evangelical Lutheran Church in America                                                                           </w:t>
          </w:r>
          <w:r>
            <w:rPr>
              <w:i/>
              <w:sz w:val="16"/>
              <w:szCs w:val="16"/>
            </w:rPr>
            <w:t xml:space="preserve"> www.elca.org/dailyfaithpractices                                                                       </w:t>
          </w:r>
        </w:p>
        <w:p>
          <w:pPr>
            <w:pStyle w:val="Footer"/>
            <w:rPr/>
          </w:pPr>
          <w:r>
            <w:rPr>
              <w:sz w:val="16"/>
              <w:szCs w:val="16"/>
            </w:rPr>
            <w:t>May be reproduced for local, non-sale use provided the above copyright notice is included.            Oct. 2-8 (A) Faith Practices      Page 2 of 2</w:t>
          </w:r>
        </w:p>
      </w:tc>
    </w:tr>
  </w:tbl>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33450</wp:posOffset>
          </wp:positionH>
          <wp:positionV relativeFrom="paragraph">
            <wp:posOffset>8820150</wp:posOffset>
          </wp:positionV>
          <wp:extent cx="619125" cy="6191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933450</wp:posOffset>
          </wp:positionH>
          <wp:positionV relativeFrom="paragraph">
            <wp:posOffset>8820150</wp:posOffset>
          </wp:positionV>
          <wp:extent cx="619125" cy="6191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13" r="-13" b="-13"/>
                  <a:stretch>
                    <a:fillRect/>
                  </a:stretch>
                </pic:blipFill>
                <pic:spPr bwMode="auto">
                  <a:xfrm>
                    <a:off x="0" y="0"/>
                    <a:ext cx="619125" cy="6191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33450</wp:posOffset>
          </wp:positionH>
          <wp:positionV relativeFrom="paragraph">
            <wp:posOffset>8820150</wp:posOffset>
          </wp:positionV>
          <wp:extent cx="619125" cy="6191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3" t="-13" r="-13" b="-13"/>
                  <a:stretch>
                    <a:fillRect/>
                  </a:stretch>
                </pic:blipFill>
                <pic:spPr bwMode="auto">
                  <a:xfrm>
                    <a:off x="0" y="0"/>
                    <a:ext cx="619125" cy="6191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11 Evangelical Lutheran Church in America          </w:t>
      <w:tab/>
      <w:tab/>
      <w:t xml:space="preserve">                                Oct. 2-8 (A) Faith Practices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0:48:00Z</dcterms:created>
  <dc:creator>John</dc:creator>
  <dc:description/>
  <cp:keywords/>
  <dc:language>en-US</dc:language>
  <cp:lastModifiedBy>Microsoft account</cp:lastModifiedBy>
  <cp:lastPrinted>2011-09-06T22:56:00Z</cp:lastPrinted>
  <dcterms:modified xsi:type="dcterms:W3CDTF">2020-07-26T20:48:00Z</dcterms:modified>
  <cp:revision>2</cp:revision>
  <dc:subject/>
  <dc:title/>
</cp:coreProperties>
</file>