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drawing>
          <wp:anchor behindDoc="1" distT="0" distB="0" distL="114935" distR="114935" simplePos="0" locked="0" layoutInCell="0" allowOverlap="1" relativeHeight="5">
            <wp:simplePos x="0" y="0"/>
            <wp:positionH relativeFrom="column">
              <wp:posOffset>-664845</wp:posOffset>
            </wp:positionH>
            <wp:positionV relativeFrom="paragraph">
              <wp:posOffset>-91249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r>
        <w:rPr>
          <w:b/>
          <w:sz w:val="32"/>
        </w:rPr>
        <w:t>Sunday, June 26 - July 2 (A) – Romans 6:1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Sanctif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rPr>
        <w:t>“</w:t>
      </w:r>
      <w:r>
        <w:rPr>
          <w:b/>
          <w:sz w:val="22"/>
        </w:rPr>
        <w:t xml:space="preserve">But now that you have been freed from sin and enslaved to God, the advantage you get is sanctification. The end is eternal life. For the wages of sin is death, but the free gift of God is eternal life in Christ Jesus our Lord.” </w:t>
      </w:r>
      <w:r>
        <w:rPr>
          <w:sz w:val="22"/>
        </w:rPr>
        <w:t xml:space="preserve">(Romans 6:22-23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6:1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week’s lectionary text begins with the concluding word, “therefore”. Clearly, the author of Romans, the Apostle Paul, is presenting a closing argument or thesis. But what is the argument? To understand Romans 6:12-23, it is critical to go back and read the preceding verses. In doing so, we find an explanation of baptism as the means for the Christian to be united with Christ—both in his death and his resurrection. The old self and sin has died; a new self, alive in Christ, has come into being.  Thus, and in conclusion, Paul writes, “Therefore, do not let sin exercise dominion in your mortal bodies, to make you obey their passions.”  (Romans 6:12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sin still exercise dominion in our mortal bodi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it possible for Christians to no longer sin?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ecause of God’s grace extended through Christ, lives are changed.  “For sin will have no dominion    over you, since you are not under law but under grace.”  (Romans 6:14 NRSV)  Paul is so definitive in his writing.  He leaves no doubt about his own personal conviction concerning sin.  And yet, a human only needs to live a single day to realize sin is still in the world and manifested in the lives of Christians.  As much as we welcome the passionate plea from Paul to NOT let sin have dominion over our lives and to NOT present our bodies for instruments of wickedness, the question has to be asked: Is Paul simply being optimistic about a human’s ability and will to overcome the powers of sin?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vidence is there to support that sin has dominion over the Christian?</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vidence is there to support that Christians are no longer controlled by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key to this passage can be found in the doxological refrain, “But thanks be to God that you, having once been slaves of sin, have become obedient from the heart to the form of teaching to which you were entrusted, and that you, having been set free from sin, have become slaves of righteousness.”  (Romans 6:17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Not only are Christians set free </w:t>
      </w:r>
      <w:r>
        <w:rPr>
          <w:i/>
          <w:sz w:val="22"/>
        </w:rPr>
        <w:t>from</w:t>
      </w:r>
      <w:r>
        <w:rPr>
          <w:sz w:val="22"/>
        </w:rPr>
        <w:t xml:space="preserve"> something—the power of sin and the power of death.  Christians are also set free by the grace of God </w:t>
      </w:r>
      <w:r>
        <w:rPr>
          <w:i/>
          <w:sz w:val="22"/>
        </w:rPr>
        <w:t>for</w:t>
      </w:r>
      <w:r>
        <w:rPr>
          <w:sz w:val="22"/>
        </w:rPr>
        <w:t xml:space="preserve"> something. We dare present ourselves before God as instruments of righteousness.  It is God who empowers us to live a right and holy life.  This process of living daily in response to God’s grace is sometimes referred to as </w:t>
      </w:r>
      <w:r>
        <w:rPr>
          <w:i/>
          <w:sz w:val="22"/>
        </w:rPr>
        <w:t>sanctification.</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writes, “But now that you have been freed from sin and enslaved to God, the advantage you get is sanctification. The end is eternal life.  For the wages of sin is death, but the free gift of God is eternal life in Christ Jesus our Lord.”  (Romans 6:22-23 NRSV)  Eternal life vs. death!  Sin vs. righteousness!  Paul presents clear choice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om do you serve?  (sin or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enslaves you?  (sin or righteousnes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re these questions as simple as they sound?  Explain your answ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Amen!” “Go to the sanctuary!” “The bulletins can be found in the narth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hurch is often accused of using a foreign language!  Some preachers spice their sermons with theological words such as ecclesiology, soteriology, Christology and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ne such word often reserved for the church is </w:t>
      </w:r>
      <w:r>
        <w:rPr>
          <w:i/>
          <w:sz w:val="22"/>
        </w:rPr>
        <w:t xml:space="preserve">sanctification.  </w:t>
      </w:r>
      <w:r>
        <w:rPr>
          <w:sz w:val="22"/>
        </w:rPr>
        <w:t xml:space="preserve">But what does that word really mean?  The Greek root word is associated with </w:t>
      </w:r>
      <w:r>
        <w:rPr>
          <w:i/>
          <w:sz w:val="22"/>
        </w:rPr>
        <w:t xml:space="preserve">holy, set aside for God’s purpose.  </w:t>
      </w:r>
      <w:r>
        <w:rPr>
          <w:sz w:val="22"/>
        </w:rPr>
        <w:t xml:space="preserve">Thus, we connect holy with the bible, baptism and communion.  We reference the Holy Bible, Holy Baptism, and Holy Communion.  And yet the word </w:t>
      </w:r>
      <w:r>
        <w:rPr>
          <w:i/>
          <w:sz w:val="22"/>
        </w:rPr>
        <w:t xml:space="preserve">sanctification </w:t>
      </w:r>
      <w:r>
        <w:rPr>
          <w:sz w:val="22"/>
        </w:rPr>
        <w:t xml:space="preserve">is usually reserved to describe what happens to people as they (and we) are transformed into God’s holy follower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have you heard that word sanctific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word sanctification mean t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anctification follows justification.  In other words, first we experience God’s grace in the crucified and risen Jesus Christ. Our baptism unites us to Christ.  As we live in God’s grace and claim our baptism in daily living, we turn to God to empower us to live a changed life as a new creation in Christ. We pray for God to be manifested in our lives—hourly and daily.  It is God’s own Spirit at work sanctifying us, making us holy, and creating new heart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if any) when someone described you as “holy”. How did that fee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make you feel to know God is in the process of making you hol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nd why might you resist God at work in your life?</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We are to love God with our whole being.  Imagine what God might do with our lives if we fully presented ourselves to God.  Imagine our lives without the distraction of the power of sin pulling at us. Imagin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Once we are freed from the power of sin and the fear of death, what does God envision our lives to b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we claim that 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faith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baptism we die to sin and rise to new life.  This is staggering good news.  It easily can take a lifetime for us to grasp the varied ways God is at work to bring this new life into being.  We are not to let sin have dominion, but instead we are to present ourselves to God and become instruments of righteousness.  We have the incredible opportunity to become enslaved to God and to be blessed by grace in Christ.  God has given us the free and priceless gift of eternal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xcites you about these gifts from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partner with God in the process of sanc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29"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mighty God, here we are.  Create in us a masterpiece which gives you glor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Open your arms wide and pray for God’s holy presenc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ne 26 - July 2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ne 26 – July 2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8z0">
    <w:name w:val="WW8Num18z0"/>
    <w:qFormat/>
    <w:rPr>
      <w:i/>
    </w:rPr>
  </w:style>
  <w:style w:type="character" w:styleId="WW8Num19z0">
    <w:name w:val="WW8Num19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1:00Z</dcterms:created>
  <dc:creator>John</dc:creator>
  <dc:description/>
  <cp:keywords/>
  <dc:language>en-US</dc:language>
  <cp:lastModifiedBy>Microsoft account</cp:lastModifiedBy>
  <cp:lastPrinted>2014-06-23T23:03:00Z</cp:lastPrinted>
  <dcterms:modified xsi:type="dcterms:W3CDTF">2020-07-26T20:21:00Z</dcterms:modified>
  <cp:revision>2</cp:revision>
  <dc:subject/>
  <dc:title/>
</cp:coreProperties>
</file>