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16-22 (A) – 1 Thessalonians 1:1-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Work as a Labor of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We always give thanks to God for all of you and mention you in our prayers, constantly remembering before our God and Father your work of faith and labor of love and steadfastness of hope in our Lord Jesus Christ.”</w:t>
      </w:r>
      <w:r>
        <w:rPr>
          <w:sz w:val="22"/>
        </w:rPr>
        <w:t xml:space="preserve"> 1 Thessalonians 1: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Thessalonians 1: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s letter to the Thessalonians is full of words of thanksgiving.  The first verse gives a clue behind Paul’s attitude of thanks. Paul refers to the congregation as being </w:t>
      </w:r>
      <w:r>
        <w:rPr>
          <w:i/>
          <w:sz w:val="22"/>
        </w:rPr>
        <w:t xml:space="preserve">in </w:t>
      </w:r>
      <w:r>
        <w:rPr>
          <w:sz w:val="22"/>
        </w:rPr>
        <w:t>God the Father and the Lord Jesus Christ.</w:t>
      </w:r>
      <w:r>
        <w:rPr>
          <w:i/>
          <w:sz w:val="22"/>
        </w:rPr>
        <w:t xml:space="preserve"> </w:t>
      </w:r>
      <w:r>
        <w:rPr>
          <w:sz w:val="22"/>
        </w:rPr>
        <w:t xml:space="preserve">That is a high compliment from Paul.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a congregation to be “in” God the Father and the Lord Jesus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cause a congregation to disconnect from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gives thanks for this congregation constantly for their love, faith and hope.  These three attributes are frequently associated with the beloved final verse of 1 Corinthians 13, “And now faith, hope, and love abide, these three; and the greatest of these is love.” (1 Corinthian 13:13 NRSV)  That chapter is often read at weddings, but the context of Paul’s letter is broader than the love found in marriage.  Paul writes to the congregation of Corinth to encourage them to become a healthy body of Christ marked by l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imilarly, Paul writes to the Thessalonians, “. . . remembering before our God and Father your work of </w:t>
      </w:r>
      <w:r>
        <w:rPr>
          <w:i/>
          <w:sz w:val="22"/>
        </w:rPr>
        <w:t>faith</w:t>
      </w:r>
      <w:r>
        <w:rPr>
          <w:sz w:val="22"/>
        </w:rPr>
        <w:t xml:space="preserve"> and labor of </w:t>
      </w:r>
      <w:r>
        <w:rPr>
          <w:i/>
          <w:sz w:val="22"/>
        </w:rPr>
        <w:t>love</w:t>
      </w:r>
      <w:r>
        <w:rPr>
          <w:sz w:val="22"/>
        </w:rPr>
        <w:t xml:space="preserve"> and steadfastness of </w:t>
      </w:r>
      <w:r>
        <w:rPr>
          <w:i/>
          <w:sz w:val="22"/>
        </w:rPr>
        <w:t>hope</w:t>
      </w:r>
      <w:r>
        <w:rPr>
          <w:sz w:val="22"/>
        </w:rPr>
        <w:t xml:space="preserve"> in our Lord Jesus Christ.” (1 Thessalonians 1:3 NRSV)  This triad of attributes works together because of a rootedness </w:t>
      </w:r>
      <w:r>
        <w:rPr>
          <w:i/>
          <w:sz w:val="22"/>
        </w:rPr>
        <w:t>in</w:t>
      </w:r>
      <w:r>
        <w:rPr>
          <w:sz w:val="22"/>
        </w:rPr>
        <w:t xml:space="preserve">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re you familiar with the triad of: faith, hope, and love? How so?</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faith, hope, and love interrelate?  In other words, can you have one without the other?  Explain your answer.</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faith, hope, and love grow from a personal relationship with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witness of the Thessalonians speaks loudly.  The Holy Spirit is at work, manifesting fruit-filled lives in the Thessalonians.  Seeds of faith have been blessed and have grown into a mature harvest of faith, hope, and love.  No wonder Paul gives thanks constan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pattern of faith development can be observed.  Paul imitated the Lord despite enduring hardship, persecution, and rejection.  His faith in Christ was not constructed of words alone; his deep commitment to Christ was reflected in his deeds and lif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someone imitate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spects of Paul are worthy to be im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people of Thessalonica turned from worshipping idols to following Christ.  They imitated Paul and Christ.  Their transformation is real and deep, producing followers of Christ who are now being imitated by other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the Thessalonians ready to be imitated by other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would you like to ask the Thessalon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Sally was the spittin’ image of her mother.  Not only did they look alike, they acted alike.  Their laughter and mannerisms were all the s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Thus it was no surprise when Sally began to drink alcohol—</w:t>
      </w:r>
      <w:r>
        <w:rPr>
          <w:i/>
          <w:sz w:val="22"/>
          <w:szCs w:val="22"/>
        </w:rPr>
        <w:t xml:space="preserve">just like her mother.  </w:t>
      </w:r>
      <w:r>
        <w:rPr>
          <w:sz w:val="22"/>
          <w:szCs w:val="22"/>
        </w:rPr>
        <w:t xml:space="preserve">At first, Sally would drink a sip, but then the drinking increased.  Like her mother, Sally began to hide her drinking habits.  One thing led to another.  Finally, Sally’s mother and father confronted Sally about her excessive drinking habits.  Sally blurted out, “I am just imitating you, mom!  Don’t you see how much </w:t>
      </w:r>
      <w:r>
        <w:rPr>
          <w:i/>
          <w:sz w:val="22"/>
          <w:szCs w:val="22"/>
        </w:rPr>
        <w:t xml:space="preserve">you </w:t>
      </w:r>
      <w:r>
        <w:rPr>
          <w:sz w:val="22"/>
          <w:szCs w:val="22"/>
        </w:rPr>
        <w:t xml:space="preserve">drin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Children often follow the behavioral patterns of parents–for good or ba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Give an example of imitating your own parent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Give an example of someone who has tried to imitate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Our tendency to imitate others continues throughout life.  Children imitate adults and older children.  Teenagers imitate their peers.  All of us can be tempted by expensive advertising campaigns to imitate celebrities by purchasing products they promo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The bottom line—we imitate those people we admire. Sometimes the people we admire and strive to emulate become our personal mentors. When it comes to mentors in the faith, they come in all different shapes and sizes, showing up as a neighbor, colleague, or friend at church.  We find ourselves wanting to be more like that person as he or she encourages and guides us to grow into our own gifts and personhoo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o has taught you how to live your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pPr>
      <w:r>
        <w:rPr>
          <w:i/>
          <w:sz w:val="22"/>
          <w:szCs w:val="22"/>
        </w:rPr>
        <w:t>Why is it important to have a Christian men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erve all people following the example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we affirm our baptism, we make certain promises of faith.  One such promise is to </w:t>
      </w:r>
      <w:r>
        <w:rPr>
          <w:i/>
          <w:sz w:val="22"/>
        </w:rPr>
        <w:t xml:space="preserve">serve all people following the example of Jesus. </w:t>
      </w:r>
      <w:r>
        <w:rPr>
          <w:sz w:val="22"/>
        </w:rPr>
        <w:t xml:space="preserve">In other words, we promise to imitate Jesus, particularly in serving others.  In that promise, we align ourselves with Paul, the Thessalonians and others who follow the example of Jesu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to imitate Jesus in serving al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to the Thessalonians, “. . . remembering before our God and Father your work of faith and labor of love and steadfastness of hope in our Lord Jesus Christ.”   (1 Thessalonians 1:3 NRSV)  This triad of faith, hope, and love are fruits of a Christian worthy of imitati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es faith shape your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the phrase “labor of love” mea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re in your life do you need the steadfastness of hope in our Lord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hape us to be imitators of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Select a Christian to imitate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and do so.</w:t>
      </w:r>
    </w:p>
    <w:sectPr>
      <w:headerReference w:type="even" r:id="rId3"/>
      <w:headerReference w:type="default" r:id="rId4"/>
      <w:footerReference w:type="even" r:id="rId5"/>
      <w:footerReference w:type="default" r:id="rId6"/>
      <w:type w:val="nextPage"/>
      <w:pgSz w:w="12240" w:h="15840"/>
      <w:pgMar w:left="1584"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8" w:type="dxa"/>
      <w:jc w:val="left"/>
      <w:tblInd w:w="-108" w:type="dxa"/>
      <w:tblLayout w:type="fixed"/>
      <w:tblCellMar>
        <w:top w:w="0" w:type="dxa"/>
        <w:left w:w="108" w:type="dxa"/>
        <w:bottom w:w="0" w:type="dxa"/>
        <w:right w:w="108" w:type="dxa"/>
      </w:tblCellMar>
    </w:tblPr>
    <w:tblGrid>
      <w:gridCol w:w="9218"/>
    </w:tblGrid>
    <w:tr>
      <w:trPr>
        <w:trHeight w:val="1204" w:hRule="atLeast"/>
      </w:trPr>
      <w:tc>
        <w:tcPr>
          <w:tcW w:w="9218" w:type="dxa"/>
          <w:tcBorders/>
        </w:tcPr>
        <w:p>
          <w:pPr>
            <w:pStyle w:val="Footer"/>
            <w:snapToGrid w:val="false"/>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1">
            <w:r>
              <w:rPr>
                <w:rStyle w:val="InternetLink"/>
                <w:i/>
                <w:color w:val="000000"/>
                <w:sz w:val="16"/>
                <w:szCs w:val="16"/>
                <w:u w:val="none"/>
              </w:rPr>
              <w:t>www.elca.org/dailyfaithpractices</w:t>
            </w:r>
          </w:hyperlink>
          <w:r>
            <w:rPr>
              <w:i/>
              <w:color w:val="000000"/>
              <w:sz w:val="16"/>
              <w:szCs w:val="16"/>
            </w:rPr>
            <w:t xml:space="preserve">                                                                                                     </w:t>
          </w:r>
        </w:p>
        <w:p>
          <w:pPr>
            <w:pStyle w:val="Footer"/>
            <w:rPr>
              <w:sz w:val="16"/>
              <w:szCs w:val="16"/>
            </w:rPr>
          </w:pPr>
          <w:r>
            <w:drawing>
              <wp:anchor behindDoc="1" distT="0" distB="0" distL="114935" distR="114935" simplePos="0" locked="0" layoutInCell="1" allowOverlap="1" relativeHeight="2">
                <wp:simplePos x="0" y="0"/>
                <wp:positionH relativeFrom="column">
                  <wp:posOffset>-71120</wp:posOffset>
                </wp:positionH>
                <wp:positionV relativeFrom="paragraph">
                  <wp:posOffset>-594360</wp:posOffset>
                </wp:positionV>
                <wp:extent cx="1966595" cy="25209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4" t="-32" r="-4" b="-32"/>
                        <a:stretch>
                          <a:fillRect/>
                        </a:stretch>
                      </pic:blipFill>
                      <pic:spPr bwMode="auto">
                        <a:xfrm>
                          <a:off x="0" y="0"/>
                          <a:ext cx="1966595" cy="252095"/>
                        </a:xfrm>
                        <a:prstGeom prst="rect">
                          <a:avLst/>
                        </a:prstGeom>
                      </pic:spPr>
                    </pic:pic>
                  </a:graphicData>
                </a:graphic>
              </wp:anchor>
            </w:drawing>
          </w:r>
          <w:r>
            <w:rPr>
              <w:sz w:val="16"/>
              <w:szCs w:val="16"/>
            </w:rPr>
            <w:t>May be reproduced for local, non-sale use provided the above copyright notice is included.        Oct.16-22 (A) Faith Practices      Page 2 of 2</w:t>
          </w:r>
        </w:p>
        <w:p>
          <w:pPr>
            <w:pStyle w:val="Footer"/>
            <w:tabs>
              <w:tab w:val="clear" w:pos="720"/>
              <w:tab w:val="left" w:pos="8640" w:leader="none"/>
            </w:tabs>
            <w:ind w:right="-1188" w:hanging="0"/>
            <w:rPr>
              <w:sz w:val="16"/>
              <w:szCs w:val="16"/>
            </w:rPr>
          </w:pPr>
          <w:r>
            <w:rPr>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Oct. 16-22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rFonts w:ascii="Symbol" w:hAnsi="Symbol" w:cs="Symbol"/>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52:00Z</dcterms:created>
  <dc:creator>John</dc:creator>
  <dc:description/>
  <cp:keywords/>
  <dc:language>en-US</dc:language>
  <cp:lastModifiedBy>Microsoft account</cp:lastModifiedBy>
  <cp:lastPrinted>2011-09-06T23:11:00Z</cp:lastPrinted>
  <dcterms:modified xsi:type="dcterms:W3CDTF">2020-07-26T20:52:00Z</dcterms:modified>
  <cp:revision>2</cp:revision>
  <dc:subject/>
  <dc:title/>
</cp:coreProperties>
</file>