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70560</wp:posOffset>
            </wp:positionH>
            <wp:positionV relativeFrom="paragraph">
              <wp:posOffset>-628650</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Palm Sunday/Sunday of the Passion (A,B,C) – Philippians 2: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Humility in All Circumstan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And being found in human form, he humbled himself and became obedient to the point of death—even death on a cross.”</w:t>
      </w:r>
      <w:r>
        <w:rPr>
          <w:sz w:val="22"/>
        </w:rPr>
        <w:t xml:space="preserve"> Philippians 2:7b-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Philippians 2: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lm Sunday celebrates the triumphal entry into Jerusalem by Jesus.  All four gospels include this celebrative event in the life of Jesus.  The crowds shout “Hosanna” and wave palms as they see Jesus draw near.  He does not enter Jerusalem riding in a chariot or on a horse, but on a simple donke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how you envision the final entry into Jerusalem by Jesu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significance is the don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early Christian hymn found in Philippians 2:5-11 captures both the triumph and the humility of Jesus. It describes how Jesus viewed God, himself and others.  The beauty of this passage can serve as inspiration and guidance for daily life as we live out our fa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rFonts w:eastAsia="Times New Roman"/>
          <w:sz w:val="22"/>
        </w:rPr>
        <w:t xml:space="preserve"> </w:t>
      </w:r>
      <w:r>
        <w:rPr>
          <w:sz w:val="22"/>
        </w:rPr>
        <w:t>“</w:t>
      </w:r>
      <w:r>
        <w:rPr>
          <w:sz w:val="22"/>
        </w:rPr>
        <w:t>Let the same mind be in you that was in Christ Jesus.” (Philippians 2:5 NRSV)  Is that not a worthy goal for all Christians?  Is that not our daily praye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describe the mind of Christ Jesu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it like when you have the same mind as Christ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esus comes as God but does not call in special favors when the going gets tough.  He does not exploit God’s powers at his disposal.  Jesus walks and lives among us as one of us.  He experiences the best and worst of huma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esus empties himself.  He humbles himself.  He chooses a path of the servant rather than celebrity.  This process of being emptied is not for the short-term, but results in his death on a cro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se verses have many implications for the way we live </w:t>
      </w:r>
      <w:r>
        <w:rPr>
          <w:i/>
          <w:sz w:val="22"/>
        </w:rPr>
        <w:t xml:space="preserve">our lives.  </w:t>
      </w:r>
      <w:r>
        <w:rPr>
          <w:sz w:val="22"/>
        </w:rPr>
        <w:t xml:space="preserve"> If we are going to have the mind of Christ Jesus, we must empty and humble ourselves.  If we are going to live as Christ, we must be willing to di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mean for us to be emptied like Jesu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describe the essence of Jesus – human o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is memorable hymn from Philippians does not end with the death of Jesus, but culminates with a celebration of God’s action in resurrection.  God exalts Jesus, so that all will give Jesus glory.  His name will be above all others.  On Palm Sunday, at least for a while, Jesus experiences praise and gl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hether the crowd shouts “Hosanna in the highest” or “Crucify him”, Jesus responds with humility.  He is a servant of God, willing to be obedient to death – even death on a cros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we learn from the attitude of Jesu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 you think this passage was selected to be read on Palm Sun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Sixty-eight year-old Sam loved parades, especially the annual St. Patrick’s Day Parade which started at the alley beside his house.  Friends and family would gather on his lawn for a picnic and to watch the parade.  They gathered rain or shine; cold or hot.  It was a wonderful tradition.</w:t>
      </w:r>
    </w:p>
    <w:p>
      <w:pPr>
        <w:pStyle w:val="Normal"/>
        <w:jc w:val="both"/>
        <w:rPr>
          <w:sz w:val="22"/>
          <w:szCs w:val="22"/>
        </w:rPr>
      </w:pPr>
      <w:r>
        <w:rPr>
          <w:sz w:val="22"/>
          <w:szCs w:val="22"/>
        </w:rPr>
      </w:r>
    </w:p>
    <w:p>
      <w:pPr>
        <w:pStyle w:val="Normal"/>
        <w:jc w:val="both"/>
        <w:rPr>
          <w:sz w:val="22"/>
          <w:szCs w:val="22"/>
        </w:rPr>
      </w:pPr>
      <w:r>
        <w:rPr>
          <w:sz w:val="22"/>
          <w:szCs w:val="22"/>
        </w:rPr>
        <w:t xml:space="preserve">But there was an aspect of the tradition that some of his new guests were unaware.  When the parade concluded, Sam disappeared from the party to begin his annual ritual of picking up the garbage left on the parade route.  He had been helping his community by doing this for at least fifty years.  He didn’t think anyone noticed, but that was ok.  Sam was simply being a good neighbor. </w:t>
      </w:r>
    </w:p>
    <w:p>
      <w:pPr>
        <w:pStyle w:val="Normal"/>
        <w:jc w:val="both"/>
        <w:rPr>
          <w:sz w:val="22"/>
          <w:szCs w:val="22"/>
        </w:rPr>
      </w:pPr>
      <w:r>
        <w:rPr>
          <w:sz w:val="22"/>
          <w:szCs w:val="22"/>
        </w:rPr>
      </w:r>
    </w:p>
    <w:p>
      <w:pPr>
        <w:pStyle w:val="Normal"/>
        <w:jc w:val="both"/>
        <w:rPr>
          <w:sz w:val="22"/>
          <w:szCs w:val="22"/>
        </w:rPr>
      </w:pPr>
      <w:r>
        <w:rPr>
          <w:sz w:val="22"/>
          <w:szCs w:val="22"/>
        </w:rPr>
        <w:t>Last year Sam was quite surprised when he was asked to be the Grand Marshal of the parade.  What a thrill! But when it was over, Sam quietly put on his walking shoes to begin his traditional clean-up walk.  To his surprise, he was joined by his family and friends who honored him by walking with him.</w:t>
      </w:r>
    </w:p>
    <w:p>
      <w:pPr>
        <w:pStyle w:val="ListParagraph"/>
        <w:numPr>
          <w:ilvl w:val="0"/>
          <w:numId w:val="1"/>
        </w:numPr>
        <w:rPr>
          <w:sz w:val="22"/>
          <w:szCs w:val="22"/>
        </w:rPr>
      </w:pPr>
      <w:r>
        <w:rPr>
          <w:i/>
          <w:sz w:val="22"/>
          <w:szCs w:val="22"/>
        </w:rPr>
        <w:t>Give an example of actions by a humble person.</w:t>
      </w:r>
    </w:p>
    <w:p>
      <w:pPr>
        <w:pStyle w:val="ListParagraph"/>
        <w:numPr>
          <w:ilvl w:val="0"/>
          <w:numId w:val="1"/>
        </w:numPr>
        <w:rPr>
          <w:sz w:val="22"/>
          <w:szCs w:val="22"/>
        </w:rPr>
      </w:pPr>
      <w:r>
        <w:rPr>
          <w:i/>
          <w:sz w:val="22"/>
          <w:szCs w:val="22"/>
        </w:rPr>
        <w:t>What usually happens when a humble person is recognized publicly for his or her actions?</w:t>
      </w:r>
    </w:p>
    <w:p>
      <w:pPr>
        <w:pStyle w:val="Normal"/>
        <w:rPr>
          <w:i/>
          <w:i/>
          <w:sz w:val="22"/>
          <w:szCs w:val="22"/>
        </w:rPr>
      </w:pPr>
      <w:r>
        <w:rPr>
          <w:i/>
          <w:sz w:val="22"/>
          <w:szCs w:val="22"/>
        </w:rPr>
      </w:r>
    </w:p>
    <w:p>
      <w:pPr>
        <w:pStyle w:val="Normal"/>
        <w:jc w:val="both"/>
        <w:rPr>
          <w:i/>
          <w:i/>
          <w:sz w:val="22"/>
          <w:szCs w:val="22"/>
        </w:rPr>
      </w:pPr>
      <w:r>
        <w:rPr>
          <w:sz w:val="22"/>
          <w:szCs w:val="22"/>
        </w:rPr>
        <w:t>Jesus was humble in all circumstance—whether on the parade route of Palm Sunday or at his crucifixion.  He focused his attention on being obedient to God.</w:t>
      </w:r>
      <w:r>
        <w:rPr>
          <w:i/>
          <w:sz w:val="22"/>
          <w:szCs w:val="22"/>
        </w:rPr>
        <w:t xml:space="preserve"> </w:t>
      </w:r>
    </w:p>
    <w:p>
      <w:pPr>
        <w:pStyle w:val="Normal"/>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Serve all people following the example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baptism, we are brought into the family of God, marked with the cross of Christ and sealed with the Holy Spirit forever.  We are publicly claimed and proclaimed to be God’s children.  That is the kind of good news which has the potential of puffing us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is tempting to become complacent, feeling quite assured of God’s lov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f anything) about baptism do you find humbling?</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n what circumstances is it challenging to remain hum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emptied himself, taking the form of a slave, being born in human likeness.” (Philippians 2:8 NRSV)  This passage is lived out during Holy Week as we witness his humble attitude responding to the events of the week.  His consistent attitude of humility is stagg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ome want to jump from Palm Sunday parade to the resurrection of Easter.  The denial of Peter, betrayal of Judas, scorn of the soldiers, and pain of death are too much.</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respond to those who want to hear only the happy stories of Holy Week?</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i/>
          <w:sz w:val="22"/>
        </w:rPr>
        <w:t>What are your favorite hymns sung during Holy Week?</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i/>
          <w:sz w:val="22"/>
        </w:rPr>
        <w:t>What part of the Holy Week services is particularly significant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rFonts w:eastAsia="Times New Roman"/>
          <w:b/>
          <w:sz w:val="22"/>
        </w:rPr>
        <w:t xml:space="preserve"> </w:t>
      </w: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 Christ, keep our hearts, hands, and feet humble and ready to serv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In the mo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s you put your shoes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offer a prayer to serve others wherever you walk.</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sz w:val="16"/>
              <w:szCs w:val="16"/>
              <w:lang w:val="en-US" w:eastAsia="en-US"/>
            </w:rPr>
            <w:t>Palm Sunday (A, B, C)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Palm Sunday (A, B,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val="false"/>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b w:val="false"/>
      <w: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i/>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rFonts w:cs="Times New Roman"/>
      <w:i/>
    </w:rPr>
  </w:style>
  <w:style w:type="character" w:styleId="WW8Num27z1">
    <w:name w:val="WW8Num27z1"/>
    <w:qFormat/>
    <w:rPr>
      <w:rFonts w:cs="Times New Roman"/>
    </w:rPr>
  </w:style>
  <w:style w:type="character" w:styleId="WW8Num28z0">
    <w:name w:val="WW8Num28z0"/>
    <w:qFormat/>
    <w:rPr>
      <w:rFonts w:cs="Times New Roman"/>
      <w:i/>
    </w:rPr>
  </w:style>
  <w:style w:type="character" w:styleId="WW8Num28z1">
    <w:name w:val="WW8Num28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lang w:val="en-US"/>
    </w:rPr>
  </w:style>
  <w:style w:type="paragraph" w:styleId="Footer">
    <w:name w:val="Footer"/>
    <w:basedOn w:val="Normal"/>
    <w:pPr>
      <w:tabs>
        <w:tab w:val="clear" w:pos="720"/>
        <w:tab w:val="center" w:pos="4680" w:leader="none"/>
        <w:tab w:val="right" w:pos="9360" w:leader="none"/>
      </w:tabs>
    </w:pPr>
    <w:rPr>
      <w:sz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1:00Z</dcterms:created>
  <dc:creator>John</dc:creator>
  <dc:description/>
  <cp:keywords/>
  <dc:language>en-US</dc:language>
  <cp:lastModifiedBy>Microsoft account</cp:lastModifiedBy>
  <cp:lastPrinted>2020-07-24T19:31:00Z</cp:lastPrinted>
  <dcterms:modified xsi:type="dcterms:W3CDTF">2020-07-25T00:31:00Z</dcterms:modified>
  <cp:revision>3</cp:revision>
  <dc:subject/>
  <dc:title/>
</cp:coreProperties>
</file>