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67715</wp:posOffset>
            </wp:positionH>
            <wp:positionV relativeFrom="paragraph">
              <wp:posOffset>-704850</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ird Sunday after the Epiphany (B) – 1 Corinthians 7: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Time is Sho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For the present form of this world is passing away.”  </w:t>
      </w:r>
      <w:r>
        <w:rPr>
          <w:sz w:val="22"/>
        </w:rPr>
        <w:t>(1 Corinthians 7:31b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7: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onsider the time needed for glaciers to carve river valleys, mountains to be uplifted, or dinosaurs to become extinct. And consider the age of the earth or the history of the world.  In doing so, it is easy to feel our time on this earth is quite sh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ollowers of Christ who lived in the first century after his resurrection were confident Christ would return in their lifetime.  They believed his return would bring the end of earth as people knew it.  Thus, they lived their lives with an acute awareness that their time on earth was short – shorter than any other generation.  This world view prompted practical questions about the end of tim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your life on this earth seem long or short to you?  Explain your answ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often do you ponder the end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section of scripture is part of a larger section (chapters 7:1-10:33) dealing with questions from the Corinthian community.  Paul is willing to address all issues facing the church of Corinth – no matter how challenging or controversial. Because the Corinthians thought the end was near, there is an immediacy which underscores their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particular, the Christians in Corinth were uncertain if they should change their marital status in light of the anticipated return of Christ.  If the end of time is near, should people who are single stay single?  Should married people get divorced or stay married?  Can a person more faithfully serve Christ being single or marrie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is the last time you pondered your marital status because of a concern about the end of time and the second coming of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advantages and disadvantages of being single (or married) and serving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s answer found in 1 Corinthians 7:29-31 has a certain rhetorical rhythm, but the content may be puzzling, even troubling.  He turns things upside down as he expands from discussing marriage to other aspects of lif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usbands, act as if you have no wiv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ourners, act as if you not in mourn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ose who rejoice, act as if there is no joy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yers, act as if there is nothing to bu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Dealers, act as if there are no d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recommends living with a full expectation of the end to come soon. Don’t get overly attached and invested in your current situation so that you miss God bringing the world to an end. Live expectantly; don’t focus on things that are not of God.  “For the present form of this world is passing away.” (1 Corinthians 7:31b)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wo thousand years have passed since Paul wrote these words.  What might his message be for our generation?</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Sometimes we in the church can get involved with discussions on topics we don’t know much about.  God has simply not filled in the details.  But we yearn to have things sorted out in a concrete plan.  We want to know how the story ends.  When will God bring this world to an end?  Since the time of Christ, it has been a challenge to live our lives and make decisions with only partial insight to the big pictur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People in the Corinthian church were concerned about maintaining their marital status.  Today, Christians might ask Paul if it is worth investing in the stock market or planting acorns. Will we see a return in our investment?  Will we get to sit in the shade under the tree that grew from the acorn we planted?</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an you relate to the concerns of the Corinthians over their marital state? How so?</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similar questions would you ask of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pPr>
      <w:r>
        <w:rPr>
          <w:sz w:val="22"/>
          <w:szCs w:val="22"/>
        </w:rPr>
        <w:t xml:space="preserve">Paul turns things upside down in this confusing passage. To a certain extent, he encourages people to learn to live a </w:t>
      </w:r>
      <w:r>
        <w:rPr>
          <w:i/>
          <w:sz w:val="22"/>
          <w:szCs w:val="22"/>
        </w:rPr>
        <w:t xml:space="preserve">short life. </w:t>
      </w:r>
      <w:r>
        <w:rPr>
          <w:sz w:val="22"/>
          <w:szCs w:val="22"/>
        </w:rPr>
        <w:t xml:space="preserve">For Paul that means focusing not on the details of this life and the immediate crisis of the day, but on God at work in their midst. His advice:  Get a perspective on life – God’s perspective.  See the big picture.  </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360"/>
        <w:jc w:val="both"/>
        <w:rPr>
          <w:sz w:val="22"/>
          <w:szCs w:val="22"/>
        </w:rPr>
      </w:pPr>
      <w:r>
        <w:rPr>
          <w:i/>
          <w:sz w:val="22"/>
          <w:szCs w:val="22"/>
        </w:rPr>
        <w:t>How would you summarize Paul’s message?</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of his message is relevant for us to hear today in these time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Do you think Paul wants everyone to join a monastery?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e can get caught in the hustle and bustle of life, racing through our life, convinced we get to live on this earth forever.  Paul reminds us, “For the present form of this world is passing away.” (1 Corinthians 7:31b)  This world is not permanent. Our lives are transient. Simply put, life is short. We do not know when Christ will come again.</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Paul’s words impact our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me things like death, illness, poverty, and pain need to pass away – and pass away quickly.  The good news is that God is doing something new, for the present reality will pass away.  We don’t know when, so we live our lives expectantly.</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things would you like to see pass away?</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magine what comes next after this world passes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baptism, we are brought into God’s family and sealed with the Holy Spirit.  God promises something to us better than the best of this world.  For that we give God thanks and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ord, stir us from our complacency.  Allow us to seize each opportunity of our lives to serve you and reflect your glor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to breath eac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Look around and really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Smell the goodness of creatio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faithpractices</w:t>
            </w:r>
          </w:hyperlink>
          <w:r>
            <w:rPr>
              <w:i/>
              <w:sz w:val="16"/>
              <w:szCs w:val="16"/>
            </w:rPr>
            <w:t xml:space="preserve">                                                                                                          </w:t>
          </w:r>
          <w:r>
            <w:rPr>
              <w:sz w:val="16"/>
              <w:szCs w:val="16"/>
            </w:rPr>
            <w:t>3 Epiphany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3 Epiphan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i/>
    </w:rPr>
  </w:style>
  <w:style w:type="character" w:styleId="WW8Num41z1">
    <w:name w:val="WW8Num41z1"/>
    <w:qFormat/>
    <w:rPr>
      <w:rFonts w:cs="Times New Roman"/>
    </w:rPr>
  </w:style>
  <w:style w:type="character" w:styleId="WW8Num42z0">
    <w:name w:val="WW8Num42z0"/>
    <w:qFormat/>
    <w:rPr>
      <w:rFonts w:cs="Times New Roman"/>
      <w:i/>
    </w:rPr>
  </w:style>
  <w:style w:type="character" w:styleId="WW8Num42z1">
    <w:name w:val="WW8Num42z1"/>
    <w:qFormat/>
    <w:rPr>
      <w:rFonts w:cs="Times New Roman"/>
    </w:rPr>
  </w:style>
  <w:style w:type="character" w:styleId="WW8Num43z0">
    <w:name w:val="WW8Num43z0"/>
    <w:qFormat/>
    <w:rPr>
      <w:rFonts w:cs="Times New Roman"/>
      <w:i/>
    </w:rPr>
  </w:style>
  <w:style w:type="character" w:styleId="WW8Num43z1">
    <w:name w:val="WW8Num43z1"/>
    <w:qFormat/>
    <w:rPr>
      <w:rFonts w:cs="Times New Roman"/>
    </w:rPr>
  </w:style>
  <w:style w:type="character" w:styleId="WW8Num44z0">
    <w:name w:val="WW8Num44z0"/>
    <w:qFormat/>
    <w:rPr>
      <w:rFonts w:cs="Times New Roman"/>
      <w:i/>
    </w:rPr>
  </w:style>
  <w:style w:type="character" w:styleId="WW8Num44z1">
    <w:name w:val="WW8Num44z1"/>
    <w:qFormat/>
    <w:rPr>
      <w:rFonts w:cs="Times New Roman"/>
    </w:rPr>
  </w:style>
  <w:style w:type="character" w:styleId="WW8Num45z0">
    <w:name w:val="WW8Num45z0"/>
    <w:qFormat/>
    <w:rPr>
      <w:rFonts w:cs="Times New Roman"/>
      <w:i/>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i/>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i/>
    </w:rPr>
  </w:style>
  <w:style w:type="character" w:styleId="WW8Num49z1">
    <w:name w:val="WW8Num4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35:00Z</dcterms:created>
  <dc:creator>John</dc:creator>
  <dc:description/>
  <cp:keywords/>
  <dc:language>en-US</dc:language>
  <cp:lastModifiedBy>Microsoft account</cp:lastModifiedBy>
  <cp:lastPrinted>2011-12-04T22:51:00Z</cp:lastPrinted>
  <dcterms:modified xsi:type="dcterms:W3CDTF">2020-07-25T23:35:00Z</dcterms:modified>
  <cp:revision>2</cp:revision>
  <dc:subject/>
  <dc:title/>
</cp:coreProperties>
</file>