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October 31, Reformation Day (B) –John 8:31-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Living in Christ:  </w:t>
      </w:r>
      <w:r>
        <w:rPr>
          <w:i/>
          <w:sz w:val="22"/>
          <w:szCs w:val="22"/>
        </w:rPr>
        <w:t>Be Fr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What does it mean to be freed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So if the Son makes you free, you will be free indeed.”</w:t>
      </w:r>
      <w:r>
        <w:rPr>
          <w:i/>
          <w:sz w:val="22"/>
        </w:rPr>
        <w:t xml:space="preserve"> </w:t>
      </w:r>
      <w:r>
        <w:rPr>
          <w:sz w:val="22"/>
        </w:rPr>
        <w:t>John 8:3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8:31-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On Reformation Sunday, Lutheran congregations gather in worship and sing Martin Luther’s hymn “A Mighty Fortress is Our God.”  The first verse describes God breaking the power of the oppressor’s rod and winning salvation. Because God sent the champion of Jesus to fight, we are set f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assigned lectionary on Reformation Sunday is from the Gospel of John.  The theme is one of freedom.  Jesus knows he brings freedom for those who live in him and stay connected to God’s word.  He tells the Jews, “If you continue in my word, you are truly my disciples; and you will know the truth, and the truth will make you free.”  (John 8:31-32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kind of freedom is Jesus describ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feel like to be freed by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be “truly his disci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Jews who are listening to Jesus are insulted.  They are proud of their family heritage to Abraham and his relationship to God.  Abraham traveled freely as he followed God to the promised land.  Those Jews who are listening to Jesus seem to forget about the years their ancestors spent enslaved in Egypt.  This is a critical memory lapse. Every year at Passover, they gather to tell the story of their ancestors crying out to God and God’s response of freedom.  Of all people, the Jews should relate to the hardships of slavery and the joy of freedo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explain the memory lapse on the part of the Jew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kind of freedom are the Jews consideri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Jesus is talking about the freedom from sin.  Not that anyone stops sinning.  By nature, humans are sinful and live enslaved to the power of sin.  Left to ourselves, we mess things up badly.  Even on our best days, we fall short of God’s expectations of us.  Falling short includes both things we have actively done and that whole category of things we never get around to doing.  Guilt is not a stranger to the Christian.  Yet, Jesus sets us free from that guil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healthy role can guilt play in our liv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we deny the power of sin in our liv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n order to claim freedom, one has to be freed from something or someone.  The Jews struggle with admitting their own dependency.  Their pride blocks them from hearing the words of Jesus and receiving his gift of grac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feel like to be freed by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magine this same conversation taking place with freedom-loving USA citizens.  Can the message of Jesus be heard by any group who has political freedom?  How s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 believe that Jesus Christ – true God, son of the Father from eternity, and true man, born of the Virgin Mary—is my Lord.  At great cost he has saved and redeemed me, a lost and condemned person.  He has freed me from sin, death and the power of the devil—not with silver or gold, but with his holy and precious blood and his innocent suffering and death.</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sz w:val="22"/>
        </w:rPr>
      </w:pPr>
      <w:r>
        <w:rPr>
          <w:sz w:val="22"/>
        </w:rPr>
        <w:tab/>
        <w:tab/>
        <w:tab/>
        <w:t xml:space="preserve">Martin Luther, </w:t>
      </w:r>
      <w:r>
        <w:rPr>
          <w:i/>
          <w:sz w:val="22"/>
        </w:rPr>
        <w:t>Small Catechis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Read aloud this section of the </w:t>
      </w:r>
      <w:r>
        <w:rPr>
          <w:i/>
          <w:sz w:val="22"/>
        </w:rPr>
        <w:t>Small Catechism</w:t>
      </w:r>
      <w:r>
        <w:rPr>
          <w:sz w:val="22"/>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rds or phrases catch your ey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Luther say we are freed fro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free us from those th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his younger years, Martin Luther struggled with the power of sin in his personal life.  He did not feel worthy to come before God.  As a human, he knew he fell short again and aga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do you know of Luther’s struggles to claim God’s grace in his lif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feel like to be burdened by the power of s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relate to Luther? How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inally as Luther studied the book of Romans, the message of Jesus reached his troubled heart and spirit. He discovered God’s grace. (See Romans 3:19-28.) Ultimately, Luther discovered his salvation was not based on his futile attempts to be right and perfect with God.  Instead, salvation is about God and God’s gracious love towards humanity as recipients of such a gift.  In the case of Luther, God’s Word found in Romans set him fre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other ways to explain God’s grac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God’s grace so difficult to grasp?</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it so difficult to trust God to be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ike Luther, we are invited to place our trust in God’s grace made known in Jesus Christ.  That’s where true freedom comes.  Jesus urges us to stay in God’s word, to know the truth, and to be set free.  That invitation includes a certain degree of discipline not always associated with freedom.  This gift of freedom does not mean doing whatever we want, whenever we want.  After Luther discovered the freedom of God’s grace, he invested the rest of his life, time and energy sharing that good news with ot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e freed to d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life different now that we have been set free by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of power and might, free us once more from all which enslaves.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Jeremiah 31:31-34</w:t>
      </w:r>
    </w:p>
    <w:p>
      <w:pPr>
        <w:pStyle w:val="Normal"/>
        <w:widowControl w:val="false"/>
        <w:tabs>
          <w:tab w:val="left" w:pos="0" w:leader="none"/>
          <w:tab w:val="left" w:pos="720" w:leader="none"/>
        </w:tabs>
        <w:jc w:val="both"/>
        <w:rPr>
          <w:sz w:val="22"/>
        </w:rPr>
      </w:pPr>
      <w:r>
        <w:rPr>
          <w:sz w:val="22"/>
        </w:rPr>
        <w:t>Romans 3:19-28</w:t>
      </w:r>
    </w:p>
    <w:p>
      <w:pPr>
        <w:pStyle w:val="Normal"/>
        <w:widowControl w:val="false"/>
        <w:tabs>
          <w:tab w:val="left" w:pos="0" w:leader="none"/>
          <w:tab w:val="left" w:pos="720" w:leader="none"/>
        </w:tabs>
        <w:jc w:val="both"/>
        <w:rPr>
          <w:sz w:val="22"/>
        </w:rPr>
      </w:pPr>
      <w:r>
        <w:rPr>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da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ake a few mom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o breathe deeply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ponder your freedom in Chris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Reformation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6 Evangelical Lutheran Church in America          </w:t>
      <w:tab/>
      <w:tab/>
      <w:tab/>
      <w:tab/>
      <w:t xml:space="preserve">   Reformation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6z0">
    <w:name w:val="WW8Num16z0"/>
    <w:qFormat/>
    <w:rPr>
      <w:i/>
    </w:rPr>
  </w:style>
  <w:style w:type="character" w:styleId="WW8Num17z0">
    <w:name w:val="WW8Num17z0"/>
    <w:qFormat/>
    <w:rPr>
      <w:b w:val="false"/>
      <w:i/>
    </w:rPr>
  </w:style>
  <w:style w:type="character" w:styleId="WW8Num18z0">
    <w:name w:val="WW8Num18z0"/>
    <w:qFormat/>
    <w:rPr>
      <w:i/>
    </w:rPr>
  </w:style>
  <w:style w:type="character" w:styleId="WW8Num21z0">
    <w:name w:val="WW8Num21z0"/>
    <w:qFormat/>
    <w:rPr>
      <w:i w:val="false"/>
      <w:color w:val="000000"/>
    </w:rPr>
  </w:style>
  <w:style w:type="character" w:styleId="WW8Num23z0">
    <w:name w:val="WW8Num23z0"/>
    <w:qFormat/>
    <w:rPr>
      <w:i/>
    </w:rPr>
  </w:style>
  <w:style w:type="character" w:styleId="WW8Num25z0">
    <w:name w:val="WW8Num25z0"/>
    <w:qFormat/>
    <w:rPr/>
  </w:style>
  <w:style w:type="character" w:styleId="WW8Num26z0">
    <w:name w:val="WW8Num26z0"/>
    <w:qFormat/>
    <w:rPr>
      <w:i/>
    </w:rPr>
  </w:style>
  <w:style w:type="character" w:styleId="WW8Num28z0">
    <w:name w:val="WW8Num28z0"/>
    <w:qFormat/>
    <w:rPr>
      <w:i/>
    </w:rPr>
  </w:style>
  <w:style w:type="character" w:styleId="WW8Num29z0">
    <w:name w:val="WW8Num29z0"/>
    <w:qFormat/>
    <w:rPr/>
  </w:style>
  <w:style w:type="character" w:styleId="WW8Num31z0">
    <w:name w:val="WW8Num31z0"/>
    <w:qFormat/>
    <w:rPr>
      <w:i/>
    </w:rPr>
  </w:style>
  <w:style w:type="character" w:styleId="WW8Num32z0">
    <w:name w:val="WW8Num3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09:00Z</dcterms:created>
  <dc:creator>Robin McCullough-Bade</dc:creator>
  <dc:description/>
  <cp:keywords/>
  <dc:language>en-US</dc:language>
  <cp:lastModifiedBy>Microsoft account</cp:lastModifiedBy>
  <cp:lastPrinted>2020-07-28T09:08:00Z</cp:lastPrinted>
  <dcterms:modified xsi:type="dcterms:W3CDTF">2020-07-28T14:09:00Z</dcterms:modified>
  <cp:revision>2</cp:revision>
  <dc:subject/>
  <dc:title>daily discipleship</dc:title>
</cp:coreProperties>
</file>