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ly 3-9 (B) – Mark 6: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Acceptance or Rej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 xml:space="preserve">When people find out you are a Christian, how are you receiv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w:t>
      </w:r>
      <w:r>
        <w:rPr>
          <w:b/>
          <w:sz w:val="22"/>
        </w:rPr>
        <w:t>Then Jesus said to them, ‘Prophets are not without honor, except in their hometown, and among their own kin, and in their own house.’”</w:t>
      </w:r>
      <w:r>
        <w:rPr>
          <w:b/>
          <w:i/>
          <w:sz w:val="22"/>
        </w:rPr>
        <w:t xml:space="preserve"> </w:t>
      </w:r>
      <w:r>
        <w:rPr>
          <w:sz w:val="22"/>
        </w:rPr>
        <w:t xml:space="preserve"> Mark 6: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6: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spent a lot of time traveling, moving from one ministry opportunity to the next.  In this text, Jesus returns to his hometown.  As is the custom of devout Jews, he went to the synagogue to teach on the Sabbath.  Those who were privileged enough to hear him were amazed at his teach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have been like to be taught by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an outstanding teac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 in the synagogue would not receive the gift of his teaching.  Instead, they began stirring things up by prodding, “Where did he come from?  What is his teaching?”  They questioned his family and roots.  How could a carpenter’s son be so insightful and knowledgeable?  They even became offended by his ability to teach with authority.  To them, it just wasn’t righ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could people not receive the teaching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easier to receive the teaching of Jesus toda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erhaps Jesus was too well-known by the hometown crowd, creating their skeptical response.  Jesus was not able to perform any deed of power.  What a disappointment.  Many times, people were amazed at Jesus.  This time, Jesus was amazed by his hometown neighbo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ould Jesus have spent more time trying to persuade them to believe? Explai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left his hometown and traveled to other villages to teach and heal.  He expanded his ministry by sending his disciples out by pairs, giving them power to heal.  The pairs were instructed to take nothing with them, not even money or bread.  Their journey would be one of trust – to heal those who were sick, but also to believe that their own basic needs would be me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sense the disciples are ready for these responsibiliti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oncerns do you have for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warned them about the possibility of rejection.  This was not just a theory. They witnessed Jesus being rejected in his own hometown and heard his amazement at the lack of faith of his neighbors.  Not all were prepared, ready or open to hear about the love of Jesus Christ and to receive healing.  But if the disciples were rejected, they were to shake the dust off their feet and continue to be a witness in other local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possible range of feelings of the disciples as they reacted to being sent by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rk records only the good that is done – demons are cast out, the sick are anointed, and many are cured.  If the disciples were rejected by anyone, it doesn’t get recorded in Mark.</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the disciples learn to trust in the promises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learn from this tex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nthony loved music and learned to play guitar during the summer before his senior year in high school.  As the prom got near, he was faced with a dilemma.  He and his girlfriend were planning to attend their high school prom, but his buddies had decided to skip the prom and head to the anti-prom gathering at a nearby theme park.  His buddies were planning to be out all of Saturday night and wanted Anthony to be part of their final fling.  Months before, Anthony had committed to playing his guitar at church for a special service.  He was the only guitarist and was needed. None of his friends, including his girlfriend, knew about him playing guitar in church.  Anthony wanted to please everyone, but didn’t see how.</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advise Anthon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feel to be rejected by friend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it make any difference if the rejection is related to Christ or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jection is never easy, yet we follow One who was rejected in his hometown. He ended up dying on the cross –- the ultimate rejection.  His crucifixion was not a sign of the people’s love for him, but instead became a sign of his love for 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was Jesus rejected in his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ould he endure such reject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deal with reject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iscuss possible ways of responding when we meet rejection due to being a disciple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not become discourage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ians follow one who was rejected and nailed to a cross. Some things over the years have not changed—including certain people’s acceptance of God’s Word and faith.  Not all want to hear a word of hope, healing, and love.  Not all are read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do as we wait for others to become ready to hear of God’s lo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gave his disciples incredible powers to heal and bear witness to him.  He warned them about the rejection by some, but urged them to continue to bear witness.  Filled with the authority of Jesus, they were able to do incredible goo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open are you to being a witness to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God use you to bring healing and ho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Mighty One, give me courage to be a witness to your gracious love.  Amen</w:t>
      </w:r>
    </w:p>
    <w:p>
      <w:pPr>
        <w:pStyle w:val="Normal"/>
        <w:widowControl w:val="false"/>
        <w:tabs>
          <w:tab w:val="left" w:pos="0" w:leader="none"/>
          <w:tab w:val="left" w:pos="720" w:leader="none"/>
        </w:tabs>
        <w:jc w:val="both"/>
        <w:rPr>
          <w:b/>
          <w:b/>
          <w:sz w:val="22"/>
        </w:rPr>
      </w:pPr>
      <w:r>
        <w:rPr>
          <w:b/>
          <w:sz w:val="22"/>
        </w:rPr>
        <w:t>Dig Deeper</w:t>
        <w:tab/>
      </w:r>
    </w:p>
    <w:p>
      <w:pPr>
        <w:pStyle w:val="Normal"/>
        <w:widowControl w:val="false"/>
        <w:tabs>
          <w:tab w:val="left" w:pos="0" w:leader="none"/>
          <w:tab w:val="left" w:pos="720" w:leader="none"/>
        </w:tabs>
        <w:jc w:val="both"/>
        <w:rPr>
          <w:sz w:val="22"/>
        </w:rPr>
      </w:pPr>
      <w:r>
        <w:rPr>
          <w:sz w:val="22"/>
        </w:rPr>
        <w:t>Mark 15: 25-39</w:t>
      </w:r>
    </w:p>
    <w:p>
      <w:pPr>
        <w:pStyle w:val="Normal"/>
        <w:widowControl w:val="false"/>
        <w:tabs>
          <w:tab w:val="left" w:pos="0" w:leader="none"/>
          <w:tab w:val="left" w:pos="7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ake a mo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write down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when you have been reject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because you followed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f you have nothing to wr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consider becoming more bold i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your witnes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3-9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ly 3-9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7z0">
    <w:name w:val="WW8Num7z0"/>
    <w:qFormat/>
    <w:rPr>
      <w:i w:val="false"/>
      <w:color w:val="000000"/>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4:00Z</dcterms:created>
  <dc:creator>Robin McCullough-Bade</dc:creator>
  <dc:description/>
  <cp:keywords/>
  <dc:language>en-US</dc:language>
  <cp:lastModifiedBy>Microsoft account</cp:lastModifiedBy>
  <cp:lastPrinted>2007-10-25T08:41:00Z</cp:lastPrinted>
  <dcterms:modified xsi:type="dcterms:W3CDTF">2020-07-28T01:34:00Z</dcterms:modified>
  <cp:revision>2</cp:revision>
  <dc:subject/>
  <dc:title>daily discipleship</dc:title>
</cp:coreProperties>
</file>