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13-19 (B) – Mark 13: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Live Expecta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Focus Question:</w:t>
      </w:r>
      <w:r>
        <w:rPr>
          <w:sz w:val="22"/>
          <w:szCs w:val="22"/>
        </w:rPr>
        <w:t xml:space="preserve">  </w:t>
      </w:r>
      <w:r>
        <w:rPr>
          <w:i/>
          <w:sz w:val="22"/>
          <w:szCs w:val="22"/>
        </w:rPr>
        <w:t>How do I live “expecta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This is but the beginning of the birth pangs.” </w:t>
      </w:r>
      <w:r>
        <w:rPr>
          <w:i/>
          <w:sz w:val="22"/>
        </w:rPr>
        <w:t xml:space="preserve"> </w:t>
      </w:r>
      <w:r>
        <w:rPr>
          <w:sz w:val="22"/>
        </w:rPr>
        <w:t>Mark 13: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3:1-8</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hapter 13 of Mark is often called the “Little Apocalypse” because it describes the end of time.  Some scholars compare this chapter with other apocalyptic writings such as the book of Daniel or Revelation.  Yet, it does not have some of the characteristics of other apocalyptic literature, such as symbolic images and visions of the future.  This chapter’s description leads the reader into the description of the death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setting is the temple.  The disciples remark about the architectural structure of the building.  The large stones catch their eyes and interest.  Like a good teacher, Jesus uses their question as a teachable moment, but he does not proceed with a class on geology, engineering, or architecture.  To the surprise of the disciples, Jesus describes the destruction of the temple. (Mark 13:2)</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temple of Jerusalem.  (Check to see if your Bible has an illustration of the temple.  Sometimes these illustrations are found in the back of Bib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have been other reactions to the destruction of the temp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fter the conversation at the temple, Jesus moves to the Mount of Olives where the large temple could still be seen.  His inner core of disciples, Peter, James, John and Andrew ask additional questions about the end of time.  Their questions are basic—when and what signs?  They desire to be ready for the end, but are unclear of the details.  Jesus issues the disciples a sharp warning about those who want to lead them away from the teachings of Jesus.  To add confusion, some of the false teachers will come in the name of Jesu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someone who might want to lead the disciples astr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the disciples be prepared for that type of pers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come in the name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dispels any hope of peace as a sign of the end times.  It is just the opposite.  Things will get worse.  There will be wars and rumors of wars as nations fight each other.  There will be cosmic destruction as earthquakes and famines cause havoc in this worl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feel as you listen to this descrip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thought the end was nea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Despite the dismal appearance, Jesus describes this as a beginning.  The old must pass away.  Just as women experience great pain in childbirth, so must the world go through birth pangs. God’s reign will triumph over the destruc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world experience birth pang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birth described by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member when the world prepared to turn over the calendar from 1999 to 2000?  Some prepared for the end of the millennium by building underground living quarters.  Others stored food, water, and supplies in their homes.  Many purchased protection for their computers.  A few spent their money on a huge party expecting no tomorrow.  On New Year’s Eve night, the sky was full of fireworks.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you bring in the year 2000?</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ways did people deal with their fears that the world was coming to an end on January 1, 2000?</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times have people wondered if the end of time was nea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oncerned are people today about the end of ti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ch year during the church season of Advent, we prepare for Christmas, but we are also reminded of the second coming of Christ. We believe his second coming will usher in the end of time as we currently know it.  We don’t know when or how Christ will come again.  Since the details are vague, we are encouraged to be read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 you associate with Adve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feel when you hear someone discuss the end of tim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ill it be like when Christ comes aga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often do you think about the second coming of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on many will celebrate Thanksgiving.  Traditionally, we gather around the table and give thanks for the ways God has blessed us during the previous year.  Read through Mark 13:1-8 again.  Despite the negative things to occur, listen for the ultimate victory of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f anything in this passage stirs an attitude of thanksgiv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ever wish you would know more about the end of ti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describes the wars, earthquakes, and famines that occur before the birth pangs.  Things are destroyed before God births something new. We are invited to live expectantly, trusting all is in God’s control, even when things look bleak.</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for you to live expectantl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akes it so hard to live expectantl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new thing is God birthing in your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you get ready for the end of ti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reat Alpha and Omega, you give this day as a gift.  Teach us to live expectantly, witnessing your grace.  Deepen our trust in your ultimate control.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sz w:val="22"/>
        </w:rPr>
      </w:pPr>
      <w:r>
        <w:rPr>
          <w:sz w:val="22"/>
        </w:rPr>
        <w:t xml:space="preserve">Daniel 12:1-3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magine this is your last day on ea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ponder ways to spend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a disciple of Jesu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13-19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Nov. 13-19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1">
    <w:name w:val="WW8Num4z1"/>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4z0">
    <w:name w:val="WW8Num14z0"/>
    <w:qFormat/>
    <w:rPr>
      <w:b w:val="false"/>
      <w:i/>
    </w:rPr>
  </w:style>
  <w:style w:type="character" w:styleId="WW8Num16z0">
    <w:name w:val="WW8Num16z0"/>
    <w:qFormat/>
    <w:rPr>
      <w:i w:val="false"/>
      <w:color w:val="000000"/>
    </w:rPr>
  </w:style>
  <w:style w:type="character" w:styleId="WW8Num19z0">
    <w:name w:val="WW8Num19z0"/>
    <w:qFormat/>
    <w:rPr/>
  </w:style>
  <w:style w:type="character" w:styleId="WW8Num21z0">
    <w:name w:val="WW8Num21z0"/>
    <w:qFormat/>
    <w:rPr>
      <w:i/>
    </w:rPr>
  </w:style>
  <w:style w:type="character" w:styleId="WW8Num22z0">
    <w:name w:val="WW8Num22z0"/>
    <w:qFormat/>
    <w:rPr/>
  </w:style>
  <w:style w:type="character" w:styleId="WW8Num27z0">
    <w:name w:val="WW8Num27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2:00Z</dcterms:created>
  <dc:creator>Robin McCullough-Bade</dc:creator>
  <dc:description/>
  <cp:keywords/>
  <dc:language>en-US</dc:language>
  <cp:lastModifiedBy>Microsoft account</cp:lastModifiedBy>
  <cp:lastPrinted>2007-10-25T08:57:00Z</cp:lastPrinted>
  <dcterms:modified xsi:type="dcterms:W3CDTF">2020-07-28T01:52:00Z</dcterms:modified>
  <cp:revision>2</cp:revision>
  <dc:subject/>
  <dc:title>daily discipleship</dc:title>
</cp:coreProperties>
</file>