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Sunday, July 10-16 (B) – Mark 6:14-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Easy or Difficul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i/>
          <w:sz w:val="22"/>
          <w:szCs w:val="22"/>
        </w:rPr>
        <w:t>What sacrifices do you make to follow Jesu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32"/>
        </w:rPr>
        <w:t xml:space="preserve">word </w:t>
      </w:r>
      <w:r>
        <w:rPr>
          <w:i/>
          <w:sz w:val="32"/>
        </w:rPr>
        <w:t xml:space="preserve">of life </w:t>
      </w:r>
      <w:r>
        <w:rPr>
          <w:b/>
          <w:i/>
          <w:sz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w:t>
      </w:r>
      <w:r>
        <w:rPr>
          <w:b/>
          <w:sz w:val="22"/>
        </w:rPr>
        <w:t>King Herod heard of [the healings], for Jesus’ name had become known.”</w:t>
      </w:r>
      <w:r>
        <w:rPr>
          <w:i/>
          <w:sz w:val="22"/>
        </w:rPr>
        <w:t xml:space="preserve"> </w:t>
      </w:r>
      <w:r>
        <w:rPr>
          <w:sz w:val="22"/>
        </w:rPr>
        <w:t xml:space="preserve"> Mark 6:1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6:14-29</w:t>
      </w:r>
    </w:p>
    <w:p>
      <w:pPr>
        <w:pStyle w:val="Normal"/>
        <w:rPr/>
      </w:pPr>
      <w:r>
        <w:rPr>
          <w:sz w:val="22"/>
          <w:szCs w:val="22"/>
          <w:lang w:val="en-CA"/>
        </w:rPr>
      </w:r>
      <w:r>
        <w:rPr>
          <w:sz w:val="22"/>
          <w:szCs w:val="22"/>
        </w:rPr>
        <w:t xml:space="preserve">It sounds like Jesus is making a name for himself.  Word about Jesus and his powers has spread all the way to King Herod.  Being known by a king might be considered a good thing, but as the story unfolds, it is just the opposite.  Word of Jesus’ fame reminded Herod of Jesus’ cousin John the Baptist – an outspoken prophet whom Herod had ordered put to death.  John’s death seems to haunt King Herod. He wonders whether Jesus is John the Baptist risen from the dead.   </w:t>
      </w:r>
    </w:p>
    <w:p>
      <w:pPr>
        <w:pStyle w:val="Normal"/>
        <w:rPr>
          <w:sz w:val="22"/>
          <w:szCs w:val="22"/>
        </w:rPr>
      </w:pPr>
      <w:r>
        <w:rPr>
          <w:sz w:val="22"/>
          <w:szCs w:val="22"/>
        </w:rPr>
      </w:r>
    </w:p>
    <w:p>
      <w:pPr>
        <w:pStyle w:val="Normal"/>
        <w:rPr>
          <w:sz w:val="22"/>
          <w:szCs w:val="22"/>
        </w:rPr>
      </w:pPr>
      <w:r>
        <w:rPr>
          <w:sz w:val="22"/>
          <w:szCs w:val="22"/>
        </w:rPr>
        <w:t xml:space="preserve">The details of John the Baptist’s beheading make up today’s reading and offer insight into the stormy relationship between John the Baptist and Herod’s family.  John had spoken out against the king for Herod’s marriage to his own brother’s wife Herodias. </w:t>
      </w:r>
    </w:p>
    <w:p>
      <w:pPr>
        <w:pStyle w:val="Normal"/>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 </w:t>
      </w:r>
      <w:r>
        <w:rPr>
          <w:sz w:val="22"/>
          <w:szCs w:val="22"/>
        </w:rPr>
        <w:t>In spite of John’s condemnation of Herod’s marital affairs, the King respected John and his preaching and believed him to be holy.  He tried to protect John – that is, until the big birthday party.  At the party, the daughter of Herodias danced and delighted the party-goers.  Intoxicated by the dance and the ambiance of the celebration, Herod promised his step-daughter, the dancer, anything she wanted, even half of his kingdom.  Herodias saw this as an opportunity to get  revenge on the bold prophet who had condemned her marriage to Herod, and she persuaded her daughter to request John’s head on a platter.  What a sobering request!  Yet, Herod felt obligated to honor his promise to the dancing girl.</w:t>
      </w:r>
      <w:r>
        <w:rPr>
          <w:sz w:val="22"/>
        </w:rPr>
        <w:t xml:space="preser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picture this scen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couldn’t a king overrule the request by the dance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as it easy or difficult for King Herod to go along with the request? How so?</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a man’s life wo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lang w:val="en-CA"/>
        </w:rPr>
      </w:r>
      <w:r>
        <w:rPr>
          <w:sz w:val="22"/>
          <w:szCs w:val="22"/>
        </w:rPr>
        <w:t>Immediately – without much thought or consideration – King Herod, deeply grieved, ordered the beheading.  The life of an innocent, holy, prophetic man was over because of a drunken promise made after a delightful dance.  The head of John the Baptist was brought to the girl who in turn gave it to her mother.  Then what?  What did the mother do with his severed hea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believe King Herod was filled with grief?</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think grief was stirring in King Herod as he heard about Jesus? (Mark 6:14-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4"/>
        </w:rPr>
      </w:pPr>
      <w:r>
        <w:rPr>
          <w:sz w:val="22"/>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disciples of John came, took his body, and laid him in the tomb.  Their act of devotion for their teacher stands in sharp contrast with the actions of Jesus’ disciples who abandon him.   The task of laying the body of Jesus in the tomb is left to someone else, Joseph of Arimathea.  (Mark 15:42-47)</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overall message for followers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t first glance, the birthday party described in Mark 6:14-29 is easy to imagine, especially with guests and a dancing girl.  It all seems very contemporary, even if the party is for a king.  But the story quickly takes a strange twist as we read of the beheading of an innocent man due to the request of a dancing girl.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an you imagine this happening somewhere in the world today?  Wher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as King Herod just showing o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sobering story of the beheading of John the Baptist describes an innocent man whose life ends too soon due to the frivolity of others. John spoke the truth and offended King Herod’s current wife.  The story goes downhill from there, preparing us for the death of Jesus, another innocent man whose life ends too soon.  Both Jesus and John die at the hands of decision-making men who had the power and authority to command death.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does this story of John’s beheading have any relevance for today?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is the connection of King Herod, Herodias, and the beheading of John the Baptist with us, disciples of Jes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ake a moment to silently re-read this story.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do you fit into the stor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ould you have been able to stand up against the request of the dancer?  How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King Herod is portrayed as a mighty king, but in reality he is very weak.  He could not do the right thing in regards to a holy person.  Consider your own lif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ifficult is it for you to follow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is it easy to do the right th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summer the Daily Discipleship theme is on the “Choices of Discipleship.”   Following Jesus is not always easy.  Some, like Herodias, are threatened with truth and prophetic speaking.  It may not be fair or right, but some in authority have the ability to silence others.  Maybe their technique is no longer a beheading, but those in authority can exercise their power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be a contemporary ending to this stor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someone try to silence you and your witness of Jesus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some choices of discipleship facing you in the coming week?</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s you face these choices, what do you hope to reme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ank you for John the Baptist and his witness to Christ.  Strengthen my faith so I might follow Christ even when it is not easy. Amen</w:t>
      </w:r>
    </w:p>
    <w:p>
      <w:pPr>
        <w:pStyle w:val="Normal"/>
        <w:widowControl w:val="false"/>
        <w:tabs>
          <w:tab w:val="left" w:pos="0" w:leader="none"/>
          <w:tab w:val="left" w:pos="720" w:leader="none"/>
        </w:tabs>
        <w:jc w:val="both"/>
        <w:rPr>
          <w:b/>
          <w:b/>
          <w:sz w:val="22"/>
        </w:rPr>
      </w:pPr>
      <w:r>
        <w:rPr>
          <w:b/>
          <w:sz w:val="22"/>
        </w:rPr>
        <w:t>Dig Deeper</w:t>
        <w:tab/>
      </w:r>
    </w:p>
    <w:p>
      <w:pPr>
        <w:pStyle w:val="Normal"/>
        <w:widowControl w:val="false"/>
        <w:tabs>
          <w:tab w:val="left" w:pos="0" w:leader="none"/>
          <w:tab w:val="left" w:pos="720" w:leader="none"/>
        </w:tabs>
        <w:jc w:val="both"/>
        <w:rPr>
          <w:sz w:val="22"/>
        </w:rPr>
      </w:pPr>
      <w:r>
        <w:rPr>
          <w:sz w:val="22"/>
        </w:rPr>
        <w:t>Matthew 14:1-12</w:t>
      </w:r>
    </w:p>
    <w:p>
      <w:pPr>
        <w:pStyle w:val="Normal"/>
        <w:widowControl w:val="false"/>
        <w:tabs>
          <w:tab w:val="left" w:pos="0" w:leader="none"/>
          <w:tab w:val="left" w:pos="720" w:leader="none"/>
        </w:tabs>
        <w:jc w:val="both"/>
        <w:rPr>
          <w:sz w:val="22"/>
        </w:rPr>
      </w:pPr>
      <w:r>
        <w:rPr>
          <w:sz w:val="22"/>
        </w:rPr>
        <w:t>Luke 9:7-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Each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Remember 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marty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one who died in the faith.</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July 10-16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July 10-16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i/>
    </w:rPr>
  </w:style>
  <w:style w:type="character" w:styleId="WW8Num8z0">
    <w:name w:val="WW8Num8z0"/>
    <w:qFormat/>
    <w:rPr>
      <w:i/>
    </w:rPr>
  </w:style>
  <w:style w:type="character" w:styleId="WW8Num9z0">
    <w:name w:val="WW8Num9z0"/>
    <w:qFormat/>
    <w:rPr/>
  </w:style>
  <w:style w:type="character" w:styleId="WW8Num10z0">
    <w:name w:val="WW8Num10z0"/>
    <w:qFormat/>
    <w:rPr>
      <w:i/>
    </w:rPr>
  </w:style>
  <w:style w:type="character" w:styleId="WW8Num11z0">
    <w:name w:val="WW8Num11z0"/>
    <w:qFormat/>
    <w:rPr>
      <w:i w:val="false"/>
      <w:color w:val="000000"/>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36:00Z</dcterms:created>
  <dc:creator>Robin McCullough-Bade</dc:creator>
  <dc:description/>
  <cp:keywords/>
  <dc:language>en-US</dc:language>
  <cp:lastModifiedBy>Microsoft account</cp:lastModifiedBy>
  <cp:lastPrinted>2020-07-27T20:36:00Z</cp:lastPrinted>
  <dcterms:modified xsi:type="dcterms:W3CDTF">2020-07-28T01:36:00Z</dcterms:modified>
  <cp:revision>3</cp:revision>
  <dc:subject/>
  <dc:title>daily discipleship</dc:title>
</cp:coreProperties>
</file>