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August 28–September 3 (B) – Mark 7:1-8, 14-15, 21-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Living in Christ:  </w:t>
      </w:r>
      <w:r>
        <w:rPr>
          <w:i/>
          <w:sz w:val="22"/>
          <w:szCs w:val="22"/>
        </w:rPr>
        <w:t>Start from the Ins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does the content of our heart impact our behav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Listen to me, all of you, and understand: there is nothing outside a person that by going in can defile, but the things that come out are what defile.” </w:t>
      </w:r>
      <w:r>
        <w:rPr>
          <w:i/>
          <w:sz w:val="22"/>
        </w:rPr>
        <w:t xml:space="preserve"> </w:t>
      </w:r>
      <w:r>
        <w:rPr>
          <w:sz w:val="22"/>
        </w:rPr>
        <w:t>Mark 7:14-1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7:1-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Not everyone who met Jesus was impressed with him.  That’s especially true of the Jewish Pharisees and scribes.  These educated men were not fools.  They had read and studied the scriptures.  Consequently, they knew the difference between correct and incorrect behavior for anyone who tried to follow God’s teachings. It was the task and privilege of the Pharisees and scribes to pass on the traditions of the faith and to teach people appropriate behaviors pleasing to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lse do you know about the Pharisees and scrib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as the relationship between Jesus and these grou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Pharisees and scribes felt they were right to criticize the disciples of Jesus for eating with defiled hands. Washing hands was not only a matter of hygiene; it reflected proper religious behavior.  The disciples simply did not wash their hands – this was a basic breach of proper conduct.  The Pharisees and scribes believed the actions of the disciples reflected the teaching of Jesus.  So, they challenged Jesus directly.  “Why do your disciples not live according to the traditions of the elders, but eat with defiled hands?” (Mark 7:5 NSRV)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real issue behind the ques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believe the Pharisees and scribes desire to positively resolve this conflict?  W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clearly saw through the behavior of the Pharisees and scribes.  These learned men may have known the letters of the traditions and laws, but they missed the spirit behind God’s teachings.  Jesus quoted from the prophet Isaiah to these men who were avid students of the scriptures,   “This people honors me with their lips, but their hearts are far from me; in vain do they worship me teaching human precepts as doctrines.”  (Mark 7:6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Jesus trying to say to the Pharisees and scrib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it possible to hold on to traditions of God, but lose God in the process? How so?</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describe modern-day Pharisees and scrib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In verse 14 of the same chapter, Jesus addressed the crowd again.  He desired to make his point by urging each person to listen </w:t>
      </w:r>
      <w:r>
        <w:rPr>
          <w:sz w:val="22"/>
          <w:u w:val="single"/>
        </w:rPr>
        <w:t>and</w:t>
      </w:r>
      <w:r>
        <w:rPr>
          <w:sz w:val="22"/>
        </w:rPr>
        <w:t xml:space="preserve"> understan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What makes it so difficult to listen </w:t>
      </w:r>
      <w:r>
        <w:rPr>
          <w:i/>
          <w:sz w:val="22"/>
          <w:u w:val="single"/>
        </w:rPr>
        <w:t>and</w:t>
      </w:r>
      <w:r>
        <w:rPr>
          <w:i/>
          <w:sz w:val="22"/>
        </w:rPr>
        <w:t xml:space="preserve"> unders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turned things upside down by teaching that people cannot get defiled by putting things inside the mouth, but behavior itself can become toxic.  The disciples could not quite grasp this radical teaching.  Jesus expounded by giving a long list of behaviors that come from the heart and have the potential to hurt someone.  A person does not do evil because he or she has eaten with unclean hands.  It is far more complicated than that.  Jesus is dealing with the human spirit by addressing issues of the hear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point of the teaching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 little boy was eating breakfast with his grandmother.  When it came time to eat his toast, he refused to eat the crust.  The grandmother pleaded, “If you eat your crust, it will make your hair curl.” The boy got big tears in his eyes, “But I don’t want curly hair.   Please don’t make me eat my crus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Can you relate to the little bo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ere some strategies used to convince you to eat certain foods when you were you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any have been persuaded to eat carrots for good eyesight or drink milk for strong bones.  These comments are based on scientific research about nutrients found in food – far different from unfounded claims about bread crust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eating certain foods (such as caffeine or sugar) impact your behavio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Does eating certain foods force you to act or not act certain way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e Old Testament time many laws were developed concerning ritual purity, especially in regards to food.  For many people, those rituals became an empty practice without any connection to God.   For example, prophets such as Isaiah challenged people not to fast from food as they continued to treat other people unjustly. (Isaiah 58:5-9)  Following God meant more than following rules about eating.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attending worship or taking communion automatically make you a good pers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etermines a “good” pers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reaction do you have when you encounter an active member of a church who blatantly acts opposite of Christ? (Perhaps it is best not to say nam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a person learn to “talk the talk and walk the wal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clearly realized it was possible for a person to follow every aspect of the law and yet be a deceitful, evil person.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the remarks of Jesus apply today?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is exchange of Jesus be updated for a modern-day audi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Daily discipleship is about walking with Jesus every day of life, allowing him to fill our hearts and spirits.  This commitment leads to a life overflowing with the spirit of Jesu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one start from the inside to allow Christ to fill 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you hope to remember from this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racious God, start from deep inside my heart and transform my life so I might be a faith-filled follower of Jesus.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jc w:val="both"/>
        <w:rPr/>
      </w:pPr>
      <w:r>
        <w:rPr>
          <w:sz w:val="22"/>
        </w:rPr>
        <w:t>Isaiah 58:5-8</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ach day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pause and consi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what is stirring in your hear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Aug. 28–Sept. 3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 xml:space="preserve">                  </w:t>
      <w:tab/>
      <w:t>Aug. 28-Sept. 3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i/>
    </w:rPr>
  </w:style>
  <w:style w:type="character" w:styleId="WW8Num15z0">
    <w:name w:val="WW8Num15z0"/>
    <w:qFormat/>
    <w:rPr>
      <w:i/>
    </w:rPr>
  </w:style>
  <w:style w:type="character" w:styleId="WW8Num18z0">
    <w:name w:val="WW8Num18z0"/>
    <w:qFormat/>
    <w:rPr>
      <w:b w:val="false"/>
      <w:i/>
    </w:rPr>
  </w:style>
  <w:style w:type="character" w:styleId="WW8Num19z0">
    <w:name w:val="WW8Num19z0"/>
    <w:qFormat/>
    <w:rPr>
      <w:i/>
    </w:rPr>
  </w:style>
  <w:style w:type="character" w:styleId="WW8Num21z0">
    <w:name w:val="WW8Num21z0"/>
    <w:qFormat/>
    <w:rPr>
      <w:i w:val="false"/>
      <w:color w:val="000000"/>
    </w:rPr>
  </w:style>
  <w:style w:type="character" w:styleId="WW8Num23z0">
    <w:name w:val="WW8Num23z0"/>
    <w:qFormat/>
    <w:rPr>
      <w:i/>
    </w:rPr>
  </w:style>
  <w:style w:type="character" w:styleId="WW8Num25z0">
    <w:name w:val="WW8Num25z0"/>
    <w:qFormat/>
    <w:rPr/>
  </w:style>
  <w:style w:type="character" w:styleId="WW8Num27z0">
    <w:name w:val="WW8Num27z0"/>
    <w:qFormat/>
    <w:rPr>
      <w:i/>
    </w:rPr>
  </w:style>
  <w:style w:type="character" w:styleId="WW8Num28z0">
    <w:name w:val="WW8Num28z0"/>
    <w:qFormat/>
    <w:rPr>
      <w:i/>
    </w:rPr>
  </w:style>
  <w:style w:type="character" w:styleId="WW8Num29z0">
    <w:name w:val="WW8Num29z0"/>
    <w:qFormat/>
    <w:rPr/>
  </w:style>
  <w:style w:type="character" w:styleId="WW8Num30z0">
    <w:name w:val="WW8Num30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09:00Z</dcterms:created>
  <dc:creator>Robin McCullough-Bade</dc:creator>
  <dc:description/>
  <cp:keywords/>
  <dc:language>en-US</dc:language>
  <cp:lastModifiedBy>Microsoft account</cp:lastModifiedBy>
  <cp:lastPrinted>2007-10-25T08:49:00Z</cp:lastPrinted>
  <dcterms:modified xsi:type="dcterms:W3CDTF">2020-07-28T02:09:00Z</dcterms:modified>
  <cp:revision>2</cp:revision>
  <dc:subject/>
  <dc:title>daily discipleship</dc:title>
</cp:coreProperties>
</file>