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July 31-August 6 (B) – John 6:24-3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The Choices of Discipleship – </w:t>
      </w:r>
      <w:r>
        <w:rPr>
          <w:i/>
          <w:sz w:val="22"/>
          <w:szCs w:val="22"/>
        </w:rPr>
        <w:t>Life or Dea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Focus Question: </w:t>
      </w:r>
      <w:r>
        <w:rPr>
          <w:i/>
          <w:sz w:val="22"/>
          <w:szCs w:val="22"/>
        </w:rPr>
        <w:t>How do we turn to Jesus as our bread for daily liv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w:t>
      </w:r>
      <w:r>
        <w:rPr>
          <w:b/>
          <w:sz w:val="22"/>
        </w:rPr>
        <w:t xml:space="preserve">Jesus said to them, ‘I am the bread of life.  Whoever comes to me will never be hungry, and whoever believes in me will never be thirsty.’” </w:t>
      </w:r>
      <w:r>
        <w:rPr>
          <w:i/>
          <w:sz w:val="22"/>
        </w:rPr>
        <w:t xml:space="preserve"> </w:t>
      </w:r>
      <w:r>
        <w:rPr>
          <w:sz w:val="22"/>
        </w:rPr>
        <w:t>John 6:35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John 6:24-3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story begins after Jesus had fed the crowd of 5000 and walked across the water to join the disciples. (John 6:1-21)  The crowd is quite baffled.  Apparently, they had kept close watch on the activities of Jesus.  They had seen the disciples leave in the single boat, but Jesus had remained behind to pray.  How exactly did Jesus get to other side of the lake to rejoin the disciples?  The people did not suspect or imagine Jesus crossed the lake by walking on water.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es it appear the crowd is concerned abou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esus invites his listeners to see the bigger picture.  They had witnessed healing miracles as well as the feeding of the 5000.  With food in their bellies, the crowd appears ready to hear Jesus’ encouragement to consider matters other than food.  Jesus moves the discussion to eternal life.  After feeding them with food, he feeds them with his teaching.</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oes the crowd seem receptive to the teaching of Jesu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ave you found people to be more receptive if they are not physically hung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crowd asks Jesus about performing works of God.  Jesus does not give a long list of laws to fulfill in order to be righteous before God.  Instead, Jesus keeps it simple:  believe in him.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f a person believes in Jesus, what kind of works of God will the person try to do?</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ich comes first:  faith or work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the relationship between faith and work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Unfortunately, the crowd is not convinced.  They want additional signs, something like manna in the wilderness.  Manna was bread from heaven that sustained the freed slaves as they wandered in the wilderness under the leadership of Moses. Some seemed to think Moses gave the gift, not God.</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After all the crowd had witnessed, how could they have had the audacity to ask for more sign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If manna would be given to the crowd, do you believe they would have been convince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Again, Jesus offers clarity.  It is not Moses who gave the gift of manna, but the giver was God.  Now God is doing something new among them.  This time, manna has come in the form of flesh and blood.  This time, manna has a name – Jesus.  This time, manna will be given to the whole world for life itself.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crowd enthusiastically responds, “Sir, give us this bread always.” Jesus responds with a bold declaration, “I am the bread of life.”  (John 6:35 NRSV)</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does Jesus mean when he says, “I am the bread of lif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is important to learn from this text?</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ake a moment to reflect on the lyrics of “I Received the Living God,” a communion hymn in </w:t>
      </w:r>
      <w:r>
        <w:rPr>
          <w:sz w:val="22"/>
          <w:u w:val="single"/>
        </w:rPr>
        <w:t>With One Voice</w:t>
      </w:r>
      <w:r>
        <w:rPr>
          <w:sz w:val="22"/>
        </w:rPr>
        <w:t xml:space="preserve"> (Hymn 700).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ab/>
        <w:t>Jesus said:  I am the bread kneaded long to give you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ab/>
        <w:t xml:space="preserve">You who will partake of me need not ever fear to die.  </w:t>
        <w:tab/>
        <w:t xml:space="preserve">       </w:t>
      </w:r>
      <w:r>
        <w:rPr>
          <w:i/>
          <w:sz w:val="22"/>
        </w:rPr>
        <w:t>(Verse 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tab/>
      </w:r>
      <w:r>
        <w:rPr>
          <w:i/>
          <w:sz w:val="22"/>
        </w:rPr>
        <w:t xml:space="preserve">(Refrain)  </w:t>
      </w:r>
      <w:r>
        <w:rPr>
          <w:sz w:val="22"/>
        </w:rPr>
        <w:t>I received the living God, and my heart is full of jo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ab/>
        <w:t>I received the living God, and my heart is full of jo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Jesus promises eternal life for those who believe.  It is a promise of life now and life eternal to com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imagine eternal life to be lik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ifference does it make to receive the living God?</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Knowing you shall live forever, how does it make a difference in daily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song conclud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tab/>
        <w:t>Jesus said:  I am the life far from whom no thing can gro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ab/>
        <w:tab/>
        <w:t xml:space="preserve">But receive this living bread, and my Spirit you shall know.    </w:t>
      </w:r>
      <w:r>
        <w:rPr>
          <w:i/>
          <w:sz w:val="22"/>
        </w:rPr>
        <w:t>(Verse 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We are urged to believe in Jesus.  He is the one to fill our hunger and thirst.  Yet some people struggle with believing in Jesus.  Sometimes, we can become apathetic or complacent.  We lose any sense of urgency concerning our faith.  It’s as if we think we can live for hundreds of years on this plane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do when your commitment to Christ wavers or weaken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dvice do you have for other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Some churches see every conversation as a potential opportunity to share and receive the living God.  They carry a strong sense of life and death deep in their heart.  Christ is the only answer.</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ight we learn from other Christians who passionately witness to the life and death invitation of Chris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urgently do you see the gospel messag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for you to believe in Chris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As a disciple of Jesus, how do you make a choice for life over death in your daily lif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 xml:space="preserve">Pray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Bread of life, enrich my life so I might believe and live in you accordingly.  Amen</w:t>
      </w:r>
    </w:p>
    <w:p>
      <w:pPr>
        <w:pStyle w:val="Normal"/>
        <w:widowControl w:val="false"/>
        <w:tabs>
          <w:tab w:val="left" w:pos="0" w:leader="none"/>
          <w:tab w:val="left" w:pos="720" w:leader="none"/>
        </w:tabs>
        <w:jc w:val="both"/>
        <w:rPr>
          <w:sz w:val="22"/>
        </w:rPr>
      </w:pPr>
      <w:r>
        <w:rPr>
          <w:b/>
          <w:sz w:val="22"/>
        </w:rPr>
        <w:t>Dig Deeper</w:t>
      </w:r>
    </w:p>
    <w:p>
      <w:pPr>
        <w:pStyle w:val="Normal"/>
        <w:widowControl w:val="false"/>
        <w:tabs>
          <w:tab w:val="left" w:pos="0" w:leader="none"/>
          <w:tab w:val="left" w:pos="720" w:leader="none"/>
        </w:tabs>
        <w:jc w:val="both"/>
        <w:rPr>
          <w:sz w:val="22"/>
        </w:rPr>
      </w:pPr>
      <w:r>
        <w:rPr>
          <w:sz w:val="22"/>
        </w:rPr>
        <w:t>Numbers 11:1-15</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t xml:space="preserve">   </w:t>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ake time this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and bake a loaf of bre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or purchase a homemade loa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Share it with a friend.</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July 31-August 6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 xml:space="preserve">                               July 31-August 6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i/>
    </w:rPr>
  </w:style>
  <w:style w:type="character" w:styleId="WW8Num4z0">
    <w:name w:val="WW8Num4z0"/>
    <w:qFormat/>
    <w:rPr>
      <w:i/>
    </w:rPr>
  </w:style>
  <w:style w:type="character" w:styleId="WW8Num5z0">
    <w:name w:val="WW8Num5z0"/>
    <w:qFormat/>
    <w:rPr/>
  </w:style>
  <w:style w:type="character" w:styleId="WW8Num9z0">
    <w:name w:val="WW8Num9z0"/>
    <w:qFormat/>
    <w:rPr>
      <w:b w:val="false"/>
      <w:i/>
    </w:rPr>
  </w:style>
  <w:style w:type="character" w:styleId="WW8Num11z0">
    <w:name w:val="WW8Num11z0"/>
    <w:qFormat/>
    <w:rPr>
      <w:i w:val="false"/>
      <w:color w:val="000000"/>
    </w:rPr>
  </w:style>
  <w:style w:type="character" w:styleId="WW8Num14z0">
    <w:name w:val="WW8Num14z0"/>
    <w:qFormat/>
    <w:rPr/>
  </w:style>
  <w:style w:type="character" w:styleId="WW8Num16z0">
    <w:name w:val="WW8Num16z0"/>
    <w:qFormat/>
    <w:rPr>
      <w:i/>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1:39:00Z</dcterms:created>
  <dc:creator>Robin McCullough-Bade</dc:creator>
  <dc:description/>
  <cp:keywords/>
  <dc:language>en-US</dc:language>
  <cp:lastModifiedBy>Microsoft account</cp:lastModifiedBy>
  <cp:lastPrinted>2007-10-25T08:45:00Z</cp:lastPrinted>
  <dcterms:modified xsi:type="dcterms:W3CDTF">2020-07-28T01:39:00Z</dcterms:modified>
  <cp:revision>2</cp:revision>
  <dc:subject/>
  <dc:title>daily discipleship</dc:title>
</cp:coreProperties>
</file>