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Fifth Sunday of Easter (B) – John 15: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Path of Discipleship:  </w:t>
      </w:r>
      <w:r>
        <w:rPr>
          <w:i/>
          <w:sz w:val="22"/>
          <w:szCs w:val="22"/>
        </w:rPr>
        <w:t>Connected to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How do I remain connected to Christ and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I am the vine, you are the branches.  Those who abide in me and I in them bear much fruit, for apart from me you can do nothing.”  </w:t>
      </w:r>
      <w:r>
        <w:rPr>
          <w:sz w:val="22"/>
        </w:rPr>
        <w:t>John 15: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15: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ontext of this passage from the Gospel of John is significant.  This imagery of Jesus as the true vine is a part of his final discourse to his disciples at the Passover meal.  Through bread, wine and ritual, the people of God tell the sacred story of God’s faithfulness and saving action once again.  The setting is rich in symbolism; each action and word carries mea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speaks of a familiar agricultural imagery of vine and branches to describe the disciples’ relationship to him.  On this night of remembering, Jesus’ imagery calls to mind the Old Testament imagery of God as a vinedresser. (Isaiah 5:1-7)  A rich and fertile vineyard is planted with choice vines; yet in spite of the vinedresser’s care, the vines yield wild grap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Jesus speaks to the disciples, he clearly identifies the participants in the imagery.  Jesus is the vine.  God is the vinegrower.  The disciples are the branches.  Life for the branches is dependent upon remaining connected (“abiding” vs. 4) to the vine.  Apart from the vine and its sustaining root and stem, the branches can do nothing.  Jesus is the source of all nourishment and strength, the life-blood needed for the branches to exist and thriv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abide” in Chris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we stay connected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e the two actions of the gardener or vinegrower.  The first, which would happen in Israel in February or March, is to cut off the branches that bear no fruit. (John 15:2)  For the Gospel writer of John, it is inconceivable for a disciple connected to Christ to not bear fruit.  Love and keeping the commandments (John 15:9-10) are natural by-products of discipleship.  As Martin Luther once said, “An apple tree bears apples!”  Bearing fruit is a natural result of remaining connected to the vine.  Life in Christ is a committed, fruitful lif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kind of fruit is expected from a disciple of Jes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y is abiding in Christ necessary in order to bear fru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econd action of the vinedresser is to prune the fruit-bearing branches so that they might be stronger and bear more fruit.  This action at first glance appears harsh.  Yet what branch doesn’t have some wild shoots and dead limbs which need trimming?  A branch properly pruned will be stronger to withstand the heat of the day and the storms that may come.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your reaction to the imagery of God pruning the branches?  Is it comforting, or disturbing, or bo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Jesus is clear.  Life – the true, fruitful, abundant life – is known only as we remain connected and abide in him.</w:t>
      </w:r>
      <w:r>
        <w:rPr>
          <w:i/>
          <w:sz w:val="22"/>
        </w:rPr>
        <w:t xml:space="preser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color w:val="000000"/>
          <w:sz w:val="22"/>
          <w:szCs w:val="22"/>
        </w:rPr>
        <w:t>T</w:t>
      </w:r>
      <w:r>
        <w:rPr>
          <w:sz w:val="22"/>
        </w:rPr>
        <w:t>he early summer in Texas was a time to harvest the wild mustang grapes that grew in the brushy pastures of the family farm.  The mustang vines grew in live oak and mesquite trees and on fence posts and wires.  Their leaves provided a canopy shelter from the hot Texas sun.  Their thick, tough woody stems were strong enough for playful children to swing like Tarzan and Jane from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ccasionally, when picking a cluster of grapes, the fruit would cling so tightly to the vine that a branch would break off with the fruit.  After ten minutes in the Texas summer heat, the broken-off branch would be limp and lifeless, nothing more than dead wood to be swept away.  But connected to the vine, the branches grew and blossomed and produced plump, tart grap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Close your eyes and imagine a scene with vines.  Describe i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has been your experience with vi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V</w:t>
      </w:r>
      <w:r>
        <w:rPr>
          <w:color w:val="000000"/>
          <w:sz w:val="22"/>
        </w:rPr>
        <w:t>ines</w:t>
      </w:r>
      <w:r>
        <w:rPr>
          <w:color w:val="000000"/>
          <w:sz w:val="22"/>
          <w:szCs w:val="22"/>
        </w:rPr>
        <w:t xml:space="preserve"> can teach</w:t>
      </w:r>
      <w:r>
        <w:rPr>
          <w:color w:val="000000"/>
          <w:sz w:val="22"/>
        </w:rPr>
        <w:t xml:space="preserve"> a great deal about faith and the Christian life; they illustrate the importance of being connected to Christ and to one another.  Vines can </w:t>
      </w:r>
      <w:r>
        <w:rPr>
          <w:color w:val="000000"/>
          <w:sz w:val="22"/>
          <w:szCs w:val="22"/>
        </w:rPr>
        <w:t>also demonstrate the withering, life-sapping pain of being separated from God and from</w:t>
      </w:r>
      <w:r>
        <w:rPr>
          <w:color w:val="000000"/>
          <w:sz w:val="22"/>
        </w:rPr>
        <w:t xml:space="preserve"> others – how we shrivel up and die without that connecti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szCs w:val="22"/>
        </w:rPr>
        <w:t xml:space="preserve">What part of this illustration has meaning for you?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szCs w:val="22"/>
        </w:rPr>
        <w:t>Vines</w:t>
      </w:r>
      <w:r>
        <w:rPr>
          <w:color w:val="000000"/>
          <w:sz w:val="22"/>
        </w:rPr>
        <w:t xml:space="preserve"> continue </w:t>
      </w:r>
      <w:r>
        <w:rPr>
          <w:color w:val="000000"/>
          <w:sz w:val="22"/>
          <w:szCs w:val="22"/>
        </w:rPr>
        <w:t>to teach the importance of taking time</w:t>
      </w:r>
      <w:r>
        <w:rPr>
          <w:color w:val="000000"/>
          <w:sz w:val="22"/>
        </w:rPr>
        <w:t xml:space="preserve"> to remain.  Too often, in </w:t>
      </w:r>
      <w:r>
        <w:rPr>
          <w:color w:val="000000"/>
          <w:sz w:val="22"/>
          <w:szCs w:val="22"/>
        </w:rPr>
        <w:t>our</w:t>
      </w:r>
      <w:r>
        <w:rPr>
          <w:color w:val="000000"/>
          <w:sz w:val="22"/>
        </w:rPr>
        <w:t xml:space="preserve"> busy lives, </w:t>
      </w:r>
      <w:r>
        <w:rPr>
          <w:color w:val="000000"/>
          <w:sz w:val="22"/>
          <w:szCs w:val="22"/>
        </w:rPr>
        <w:t xml:space="preserve">we </w:t>
      </w:r>
      <w:r>
        <w:rPr>
          <w:color w:val="000000"/>
          <w:sz w:val="22"/>
        </w:rPr>
        <w:t xml:space="preserve">find </w:t>
      </w:r>
      <w:r>
        <w:rPr>
          <w:color w:val="000000"/>
          <w:sz w:val="22"/>
          <w:szCs w:val="22"/>
        </w:rPr>
        <w:t>ourselves</w:t>
      </w:r>
      <w:r>
        <w:rPr>
          <w:color w:val="000000"/>
          <w:sz w:val="22"/>
        </w:rPr>
        <w:t xml:space="preserve"> urged to do, to go, to produce, to bear fruit.  This urgency is felt in </w:t>
      </w:r>
      <w:r>
        <w:rPr>
          <w:color w:val="000000"/>
          <w:sz w:val="22"/>
          <w:szCs w:val="22"/>
        </w:rPr>
        <w:t xml:space="preserve">our </w:t>
      </w:r>
      <w:r>
        <w:rPr>
          <w:color w:val="000000"/>
          <w:sz w:val="22"/>
        </w:rPr>
        <w:t xml:space="preserve">personal, professional, and even in spiritual lif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might it mean for you this week to pause and remain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szCs w:val="22"/>
        </w:rPr>
        <w:t>T</w:t>
      </w:r>
      <w:r>
        <w:rPr>
          <w:color w:val="000000"/>
          <w:sz w:val="22"/>
        </w:rPr>
        <w:t xml:space="preserve">he imagery of Jesus as the vine </w:t>
      </w:r>
      <w:r>
        <w:rPr>
          <w:color w:val="000000"/>
          <w:sz w:val="22"/>
          <w:szCs w:val="22"/>
        </w:rPr>
        <w:t>emphasizes</w:t>
      </w:r>
      <w:r>
        <w:rPr>
          <w:color w:val="000000"/>
          <w:sz w:val="22"/>
        </w:rPr>
        <w:t xml:space="preserve"> the importance of remaining and abiding in Christ.  In prayer and worship, in the study of Scripture, in holy conversation and connection with other branches – it is there where strength </w:t>
      </w:r>
      <w:r>
        <w:rPr>
          <w:color w:val="000000"/>
          <w:sz w:val="22"/>
          <w:szCs w:val="22"/>
        </w:rPr>
        <w:t>is found</w:t>
      </w:r>
      <w:r>
        <w:rPr>
          <w:color w:val="000000"/>
          <w:sz w:val="22"/>
        </w:rPr>
        <w:t xml:space="preserve"> to endure the heat of the day and the storms of the seas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Remain in Christ … remember your baptis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Remain in Christ … remember you have been grafted to the vine through the life, death and                                   resurrection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Remain in Christ … plant your roots deep in God’s love.  Tap into the living 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Remain in Christ … and the fruit will c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The fruit will come … not because of what you do, but because of the life-source flowing in and through you.</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szCs w:val="22"/>
        </w:rPr>
        <w:t xml:space="preserve">Take a moment to connect with others around you.  Seek ways to thank God and each other for being connected to the vine of Chr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b/>
          <w:color w:val="000000"/>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Gracious God, source of all life, keep me connected to you.  Amen</w:t>
      </w:r>
    </w:p>
    <w:p>
      <w:pPr>
        <w:pStyle w:val="Normal"/>
        <w:widowControl w:val="false"/>
        <w:tabs>
          <w:tab w:val="left" w:pos="0" w:leader="none"/>
          <w:tab w:val="left" w:pos="720" w:leader="none"/>
        </w:tabs>
        <w:jc w:val="both"/>
        <w:rPr>
          <w:color w:val="000000"/>
          <w:sz w:val="22"/>
        </w:rPr>
      </w:pPr>
      <w:r>
        <w:rPr>
          <w:b/>
          <w:color w:val="000000"/>
          <w:sz w:val="22"/>
        </w:rPr>
        <w:t>Dig Deeper</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color w:val="000000"/>
          <w:sz w:val="22"/>
        </w:rPr>
        <w:t>Isaiah 5: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abide in Christ in prayer.</w:t>
      </w:r>
      <w:r>
        <w:rPr/>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5 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5 Easter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color w:val="000000"/>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val="false"/>
      <w:color w:val="000000"/>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51:00Z</dcterms:created>
  <dc:creator>Robin McCullough-Bade</dc:creator>
  <dc:description/>
  <dc:language>en-US</dc:language>
  <cp:lastModifiedBy> John Bade</cp:lastModifiedBy>
  <cp:lastPrinted>2007-10-24T22:05:00Z</cp:lastPrinted>
  <dcterms:modified xsi:type="dcterms:W3CDTF">2007-10-25T03:05:00Z</dcterms:modified>
  <cp:revision>11</cp:revision>
  <dc:subject/>
  <dc:title>daily discipleship </dc:title>
</cp:coreProperties>
</file>